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Title"/>
        <w:jc w:val="center"/>
        <w:rPr/>
      </w:pPr>
      <w:r>
        <w:rPr/>
        <w:t xml:space="preserve">Pielikums </w:t>
      </w:r>
      <w:r>
        <w:rPr>
          <w:b w:val="false"/>
        </w:rPr>
        <w:t>(informatīvs)</w:t>
      </w:r>
      <w:r>
        <w:rPr/>
        <w:t xml:space="preserve">. </w:t>
        <w:br/>
        <w:t>Ķīmisko vielu sinonīmi un vielām atbilstošie numuri AER 2. tabulā</w:t>
      </w:r>
    </w:p>
    <w:tbl>
      <w:tblPr>
        <w:tblW w:w="7993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5297"/>
        <w:gridCol w:w="1134"/>
      </w:tblGrid>
      <w:tr>
        <w:trPr>
          <w:trHeight w:val="76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</w:r>
          </w:p>
        </w:tc>
        <w:tc>
          <w:tcPr>
            <w:tcW w:w="5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v-LV"/>
              </w:rPr>
            </w:pPr>
            <w:r>
              <w:rPr>
                <w:rFonts w:cs="Arial" w:ascii="Arial" w:hAnsi="Arial"/>
                <w:b/>
                <w:bCs/>
                <w:lang w:eastAsia="lv-LV"/>
              </w:rPr>
              <w:t>Vielu nosaukumu sinonīm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v-LV"/>
              </w:rPr>
            </w:pPr>
            <w:r>
              <w:rPr>
                <w:rFonts w:cs="Arial" w:ascii="Arial" w:hAnsi="Arial"/>
                <w:b/>
                <w:bCs/>
                <w:lang w:eastAsia="lv-LV"/>
              </w:rPr>
              <w:t>Vielas numurs   2. tabulā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lv-LV"/>
              </w:rPr>
            </w:pPr>
            <w:r>
              <w:rPr>
                <w:rFonts w:cs="Arial" w:ascii="Arial" w:hAnsi="Arial"/>
                <w:b/>
                <w:bCs/>
                <w:lang w:eastAsia="lv-LV"/>
              </w:rPr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brazīvie put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acetilanizol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cetilmetoksibenz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acetoksibenzoskābe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-(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cetonilbenzil)-4-hidroksikumar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dipīnskābes dibu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adobacilīns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agrimicīns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7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kmeņogļu put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krilaldeh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kriloilhlor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krilskābes 1H,1H-tridekafluorhep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krilskābes 2-etoksie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krilskābes e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krilskābes hep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krilskābes me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krof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8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lkilamī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lumīnija oksīds ar silīcija dioksīda piejaukum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idopir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ino-1-metoksibenz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66</w:t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6-(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ino-2-fenilacetilamino)-3,3-dimetil-7-okso-4-tia-1-azabiciklo[3.2.0]heptān-2-karbon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ino-3,5,6-trihlorpiridīn-2-karbon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inobenzilpenicil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inobenz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inobenzolsulfonam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inoetilbenzo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inofenilmetilpenicil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ino-metoksibenz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ino-N-(3-metoksipirazīn-2-il)-benzolsulfonam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ino-N-(4,6-dimetilpirimidīn-2-il)-benzolsulfonam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ino-N-(5-etil-[1,3,4]tiadiazol-2-il)benzolsulfonam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ino-N-(5-metoksipirimidīn-2-il)-benzolsulfonam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ino-N-(6-metoksipiridazīn-3-il)-benzolsulfonam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8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ino-N-(aminoiminometil)-benzolsulfonamīd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ino-N-(tiazol-2-il)-benzolsulfonamīd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aminopropānskābe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onija hidrogēnfosfāta un dihidrogēnfosfāta maisījum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monija tiocian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ntihelmic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ntracīta put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patī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azirid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bārija ūdeņraža fosfāt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arī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enzālhlor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benzilcianīd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enzo[def]krizē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enzohin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v-LV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enzoldikarbon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benzoldikarbonskābes dimetilesteri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benzoldikarbonskābes dinonilesteri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enzoldikarbonskābes anhidr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enzoldikarbonskābes di-2-propēn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enzoldikarbonskābes dialkilēster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benzoldikarbonskābes dibutilesteri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enzoldikarbonskābes die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enzoldikarbonskābes diizobu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benzoldikarbonskābes dimetilesteri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benzoskābes hloranhidrīd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,2'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ipiridīns un 4,4'-bipirid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is-azepān-1-ilmetan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isfenols 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is-N,N'-heksametilēnurīnvie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oksītu aglomer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ora trifluor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brom-3-nitrobenzol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rombut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romet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brommetān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utānaldeh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utanā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utāndikarbon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utāndikarbonskābes dibu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utāndikarbonskābes monoe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uta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uta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uta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erc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uta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utan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utān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utēn-2-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v-LV"/>
              </w:rPr>
              <w:t>37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utēn-3-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5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utilacet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cemen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ceolīti (mākslīgie un dabīgie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cianobenz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cianoeta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ciānoetilēn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ciklopropān-1-karbon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o,m,p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cim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37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cineb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cis-3-hlorakrilskābes nātrija sā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8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cis-3-hlorpropēnskābes nātrija sā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8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B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,p’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DT (4,4'-DDT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egakmens pel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ekāndiskābes dibu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ekāndiskābes dime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eka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emet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alkiloksalā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6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aminoet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6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aminoheks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amonija hidrogēnortofosf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bora tricinka heksaoks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dibrommetān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etil-1,4-dihidro-2,6-dimetilpiridīn-3,5-dikarboksil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O,O’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etil-O”-(2-etiltioetil)tiofosfāta un O,O’-dietil-S-(2-etiltioetil)tiofosfāta maisījum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facinons (ISO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fenilacetil-1,3-indandi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feni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fluorhlorbrommet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,7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hidro-1,3-dimetil-1H-purīn-2,6-di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9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,7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hidro-3,7-dimetil-1H-purīn-2,6-di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,2'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hidroksidietilē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hlordifeniltrihloretāns (DDT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hlorfluoret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dihlormetān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6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hlormetilbenz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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hlortolu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lud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manti (dabīgi un mākslīg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,N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metil-2-hidroksietilam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metil-3-(2-metil-1-propēnil)-ciklopropān-1-karbon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,6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metil-3,5-dietoksikarbonil-1,4-dihidropirid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,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metilakril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5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,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metilakrilskābes e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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metilbenzilhidroperoks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,N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dimetiletanolamīn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,N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metilfenilam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,7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metilksant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metilksant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96</w:t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O,O’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metil-O”-(2-etiltioetil)tiofosfāta un dimetil-S-(2-etiltioetil)tiofosfāta maisījum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metilvinilkarbi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5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nitrobenz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nitrobenz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nitrobenz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,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nitrohlorbenz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,6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nitro-o-krez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,2'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piridils un 4,4'-dipiridi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sēra dihlor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slāpekļa tetraoks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vanādija pentaoksīda dūmi (kondensācijas aerosols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4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vanādija pentaoksīda putekļi (dezintegrācijas aerosols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4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ivanādija trioksīda putekļi (dezintegrācijas aerosols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4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L-bornan-2-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NO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odeka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olomīts (putekļ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dzeltenā asinssāl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dzelzs aglomer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dzeramā sod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epoksipropān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4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etanā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,N’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etāndiil-bis-ditiokarbamīnskābes zinka sā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etanol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etiķskābes benz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etiķskābes metilesteri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etiķskābes propilesteri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etiķskābes vin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56</w:t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etil-[[3-[2-(dietilamino)etil]-4-metil-2-okso-2H-1-benzpirān-7-il]oksi]acetāta hidrohlor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etil-3-metilkroton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etilacet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etilēndikarbonskābes anhidr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etilēnglikola dimetilē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etilēnglikola monoetilē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bis(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etilheksil)sebacin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etilheksilakril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etilmerkapt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O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etil-O’-fenil-S-propiltiofosf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etoksi-1-eta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enibu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7</w:t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[(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enil-1,5-dimetil-3-okso-2,3-dihidro-1H-pirazol-4-il)-metilamino]-metānsulfonskābes  nātrija sā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lv-LV"/>
              </w:rPr>
              <w:t>6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enilacetamidopenicilānskābes nātrija sā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fenilamīn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enilazomalonnitril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,N’-(m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enilēn)disukcinim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1'-1,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enilēnbis-1H-pirol-2,5-di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enilēndiam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enilēndiam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enilēndiam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lv-LV"/>
              </w:rPr>
              <w:t>fenilhidrazonomalonnitri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enilkarbi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enilmeta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enilmetilket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enilpropē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enmedifam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enoksife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errovanādijs (pēc vanādija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4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itomic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7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lagofī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ormilfur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osforiltrihlor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osforskābes dibutilfen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reons 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reons 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reons 12B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reons 13 B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reons 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reons 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reons 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reons-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reons1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furānkarbaldeh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germānija (IV) oks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germ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glutārskābes dialdeh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graudu put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eksahlorpropan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6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eksāndiam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6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heksāndiizocianāt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eksāndiskābes dibu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eksān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epta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erb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idroksi-2-metilpropionitri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(R)-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idroksi-3-(3-okso-1-fenilbutil)-2-benzpir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(S)-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idroksi-3-(3-okso-1-fenilbutil)-2-benzpir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65</w:t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7-[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hidroksi-3-(N-(2-hidroksietil), N-metil)amino]propilteofilīna nikotīnskābes sāls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3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idroksibenzoskābes svina sā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idroksietilakril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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idroksiizobutironitri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hidroksimetilfurān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idroksinaftalīn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idroksinaftalīn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lor-1,2-epoksiprop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lor-3-hidroksiprop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loracetilhlor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cis-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lorakrilskābes nātrija sā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8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lorā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loramp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lorbut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hloretān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loretiķ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7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1-bis-(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lorfenil)-2,2,2-trihloret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hlormetān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(+/-) 2-(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lormetil)oksir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lorop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3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lorpelargon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cis-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lorpropēnskābes nātrija sā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8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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lorpropion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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lortolu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omopiperid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roma ortofosfāts pēc hrom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roma trioks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hroma-amonija alau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Intenkordīn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Intensa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izobutilacet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izobutilspir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izopentilspir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izopropilbenzola hidroperoks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izopropilspir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izopropiltolu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izopropiltolu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izopropiltolu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kālija heksafluorsilikāt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kālija O-alkilditiokarbonāts, R=alkil: izopropil-, izobutil-, izoamil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kālija O-butilditiokarbon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kālija O-etilditiokarbon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karboksīds (pesticīds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karboksimetilpiridīnija beta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kaustiskā sod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keramika (putekļ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koksa put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koksnes put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kokvilnas put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,6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ksile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kumilhidroperoks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kumolhidroperoks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kuproz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lakbenz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laurilspir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linu put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agnija dodekaborī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aleīnanhidr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lnie rūpniecības kvēp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aneb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akrilanhidr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akrilhlor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anā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metil-1,3-butadiēn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-1-buta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-1-eta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2- 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metil-1-propanols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-2-butan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-2-metilpropeon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-2-pirolid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metil-2-propanols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benz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1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ditiokarbamāt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ditiokarbamīnskābes nātrija sāl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krotonskābe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5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merkapt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-m-fenilēndiizocian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metiloksirān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4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piperazīn-1-am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propeno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propēn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propēnskābes  anhidr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metilpropēnskābes amīd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propēnskābes bu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propēnskābes hloranhidr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propēnskābes me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ilurīnvie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oksi-4-nitrobenz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oksianil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etoksisulfadiaz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inerālšķiedr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onoetanolam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uskavī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aftas minerāleļļ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aftil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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aft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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aft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ātrija metams - pēc metilizocianāta (Karbations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ātrija sārm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ātrija tiocian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ikotīnam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-(5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itro-2-furfurilidēn)-1-aminohidanto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o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itroanil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eastAsia="Arial" w:cs="Arial" w:ascii="Arial" w:hAnsi="Arial"/>
                <w:lang w:eastAsia="lv-LV"/>
              </w:rPr>
              <w:t xml:space="preserve"> </w:t>
            </w:r>
            <w:r>
              <w:rPr>
                <w:rFonts w:cs="Arial" w:ascii="Arial" w:hAnsi="Arial"/>
                <w:lang w:eastAsia="lv-LV"/>
              </w:rPr>
              <w:t>p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itroanil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itroanilīn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1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itrofurā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itrofuranto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-(5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itrofurfurilidēnamino)-2-oksazolidīn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itrofurfurola semikarbazon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-[2-(5’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itrofuril-2)-2-propēnilidēn]-1-aminohidanto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-[(5’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nitrofuril-2’)akrilidēn]-1-aminohidantoīns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ival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onanol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orsulfazol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Nurunons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oglekļa disulf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oglekļa monoks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2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oglekļa tetrahlor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0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ogļu putekļi un ogļu izrakteņ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22</w:t>
            </w:r>
          </w:p>
        </w:tc>
      </w:tr>
      <w:tr>
        <w:trPr>
          <w:trHeight w:val="3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ogļūdeņraži, piesātinātie alifātiskieC1-10, pārrēķinot uz C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,2'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oksibiseta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oksir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,2,3,3,4,4,5,5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oktafluorpentilakrilāt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oktān-1,8-dikarbonskābes dioktilesteri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8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oktāndikarbon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5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8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oktāndikarbonskābes dimetilesteri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okta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ortoborskābes bārija sā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apīra put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ent-3-ēn-3-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5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entakarbonildzelz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5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entāndiā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entan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entān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entilbrom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entilformi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erc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entilhidroperoks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erhidroazep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erhloretilē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petrolej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2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iramid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iridiletiķskābes betaīn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iridīn-3-karbon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piridīn-3-karbonskābes amīd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irimidīn-4,5,6-triamīna sulf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2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olietilēntereftalāt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olikaprolaktāms (neilons 6/6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ropanā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4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ropāndiola cikliskais karbon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propāndiol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propanol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4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ropanol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ropānskābes prop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4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propenāl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propenoilhlorīd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propēn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ropēn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ropēnskābes 2,2,3,3,4,4,5,5,6,6,7,7,7-tridekafluorhep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ropēnskābes 2,2,3,3,4,4,5,5-oktafluorpen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ropēnskābes 2-etilheksilesteri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ropēnskābes 2-etoksietilesteri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ropēnskābes 2-hidroksie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propēnskābes amīd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propēnskābes etilesteris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propēnskābes heptilesteri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propēnskābes metilesteri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ropilam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3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ropilēnhlorhidr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propīn-1-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3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ratind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rimant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salicil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5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sarkanā asinssāl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sebacīnskābes dibu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sebacīnskābes dime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sebacīnskābes dioktilester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sekbutilacet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sēra dioksīds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sēra trioks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5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sērskābes anhidrīd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5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skudrskābes pentilesteri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streptoc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sulfadimez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7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sulfaetid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sulfaetiltiadiaz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sulfaetiod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sulfametaz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7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sulfanilguanid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sulfanilskābes 6-metoksipiridazīn-3-ilam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8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sulfanilskābes tiazol-2-ilam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sulfanilurīnvie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sulg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šamota-grafīta ugunsizturīgie materiā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9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abakas put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alk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ējas put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eofilīns + 1,2-etilēndiam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erilē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etrabora silic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6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etrafluor-1,3-dihloracet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0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etrahlordifluoretān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etrakarbonilniķe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tilām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3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m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olilidēndiizocian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oluol-2,3-diam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oluol-2,4-diizocianā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tordons-22k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riacilglicer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3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ricinka difosf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rifluorbrommetān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1,1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rihlor-2,2-bis-(4-hlorfenil)etān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rihloretē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3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rikarbonil(metilciklopentadienil)mangā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rimelit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7,7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rimetilbiciklo(2,2,1)heptan-2-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rimetilēnhlorhidrīns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,3,7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rimetilksantī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risilīcija tetranitr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6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trivara fosfī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4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vaitspir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varfarīns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vilnas put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vinilbenz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7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vinilmetilbenzo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N-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vinilpirolid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 xml:space="preserve">viniltoluols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vitamīns B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vizla (vulkaniskas izcelsmes, stiklveida silikāt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zilskāb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v-LV"/>
              </w:rPr>
            </w:pPr>
            <w:r>
              <w:rPr>
                <w:rFonts w:cs="Arial" w:ascii="Arial" w:hAnsi="Arial"/>
                <w:lang w:eastAsia="lv-LV"/>
              </w:rPr>
              <w:t>132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64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 BaltRim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432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suff w:val="space"/>
      <w:lvlText w:val="%1.%2.%3.%4."/>
      <w:lvlJc w:val="right"/>
      <w:pPr>
        <w:tabs>
          <w:tab w:val="num" w:pos="0"/>
        </w:tabs>
        <w:ind w:left="864" w:hanging="144"/>
      </w:pPr>
      <w:rPr>
        <w:i w:val="false"/>
        <w:b/>
        <w:rFonts w:ascii="Times New Roman Bold;Times New Roman" w:hAnsi="Times New Roman Bold;Times New Roman" w:cs="News Gothic MT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keepLines/>
      <w:numPr>
        <w:ilvl w:val="0"/>
        <w:numId w:val="2"/>
      </w:numPr>
      <w:tabs>
        <w:tab w:val="clear" w:pos="1560"/>
        <w:tab w:val="left" w:pos="426" w:leader="none"/>
      </w:tabs>
      <w:spacing w:before="280" w:after="120"/>
      <w:outlineLvl w:val="0"/>
    </w:pPr>
    <w:rPr>
      <w:rFonts w:ascii="Times New Roman Bold;Times New Roman" w:hAnsi="Times New Roman Bold;Times New Roman" w:cs="Times New Roman Bold;Times New Roman"/>
      <w:b/>
      <w:i/>
      <w:kern w:val="2"/>
      <w:sz w:val="28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240" w:after="120"/>
      <w:outlineLvl w:val="1"/>
    </w:pPr>
    <w:rPr>
      <w:rFonts w:ascii="Times New Roman" w:hAnsi="Times New Roman" w:cs="Times New Roman"/>
      <w:b w:val="false"/>
      <w:i w:val="false"/>
      <w:sz w:val="24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ind w:left="0" w:hanging="0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0"/>
        <w:numId w:val="2"/>
      </w:numPr>
      <w:tabs>
        <w:tab w:val="left" w:pos="360" w:leader="none"/>
        <w:tab w:val="left" w:pos="426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4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0z0">
    <w:name w:val="WW8Num80z0"/>
    <w:qFormat/>
    <w:rPr>
      <w:b w:val="false"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 BaltRim" w:hAnsi="Times New Roman BaltRim" w:cs="Times New Roman BaltRim"/>
      <w:b w:val="false"/>
      <w:i w:val="false"/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1z0">
    <w:name w:val="WW8Num131z0"/>
    <w:qFormat/>
    <w:rPr>
      <w:b w:val="false"/>
      <w:i w:val="false"/>
      <w:sz w:val="24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  <w:i/>
      <w:sz w:val="28"/>
    </w:rPr>
  </w:style>
  <w:style w:type="character" w:styleId="WW8Num139z1">
    <w:name w:val="WW8Num139z1"/>
    <w:qFormat/>
    <w:rPr>
      <w:b/>
      <w:i w:val="false"/>
    </w:rPr>
  </w:style>
  <w:style w:type="character" w:styleId="WW8Num139z3">
    <w:name w:val="WW8Num139z3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b w:val="false"/>
      <w:i w:val="false"/>
      <w:sz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b/>
    </w:rPr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/>
      <w:sz w:val="28"/>
    </w:rPr>
  </w:style>
  <w:style w:type="character" w:styleId="WW8Num177z1">
    <w:name w:val="WW8Num177z1"/>
    <w:qFormat/>
    <w:rPr>
      <w:b/>
      <w:i w:val="false"/>
    </w:rPr>
  </w:style>
  <w:style w:type="character" w:styleId="WW8Num177z3">
    <w:name w:val="WW8Num177z3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i w:val="false"/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1z0">
    <w:name w:val="WW8Num19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/>
      <w:i/>
      <w:sz w:val="28"/>
    </w:rPr>
  </w:style>
  <w:style w:type="character" w:styleId="WW8Num198z1">
    <w:name w:val="WW8Num198z1"/>
    <w:qFormat/>
    <w:rPr>
      <w:b/>
      <w:i w:val="false"/>
    </w:rPr>
  </w:style>
  <w:style w:type="character" w:styleId="WW8Num198z3">
    <w:name w:val="WW8Num198z3"/>
    <w:qFormat/>
    <w:rPr/>
  </w:style>
  <w:style w:type="character" w:styleId="WW8Num199z0">
    <w:name w:val="WW8Num199z0"/>
    <w:qFormat/>
    <w:rPr>
      <w:b w:val="false"/>
      <w:i w:val="false"/>
      <w:sz w:val="24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b/>
    </w:rPr>
  </w:style>
  <w:style w:type="character" w:styleId="WW8Num202z0">
    <w:name w:val="WW8Num202z0"/>
    <w:qFormat/>
    <w:rPr>
      <w:b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</w:rPr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>
      <w:b/>
    </w:rPr>
  </w:style>
  <w:style w:type="character" w:styleId="WW8Num223z0">
    <w:name w:val="WW8Num22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b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  <w:i w:val="false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8z0">
    <w:name w:val="WW8Num248z0"/>
    <w:qFormat/>
    <w:rPr>
      <w:b w:val="false"/>
      <w:i w:val="false"/>
      <w:sz w:val="24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4z0">
    <w:name w:val="WW8Num254z0"/>
    <w:qFormat/>
    <w:rPr/>
  </w:style>
  <w:style w:type="character" w:styleId="WW8Num256z1">
    <w:name w:val="WW8Num256z1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  <w:i w:val="false"/>
      <w:sz w:val="24"/>
    </w:rPr>
  </w:style>
  <w:style w:type="character" w:styleId="WW8Num263z0">
    <w:name w:val="WW8Num263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b/>
    </w:rPr>
  </w:style>
  <w:style w:type="character" w:styleId="WW8Num270z0">
    <w:name w:val="WW8Num270z0"/>
    <w:qFormat/>
    <w:rPr>
      <w:b/>
    </w:rPr>
  </w:style>
  <w:style w:type="character" w:styleId="WW8Num272z0">
    <w:name w:val="WW8Num272z0"/>
    <w:qFormat/>
    <w:rPr>
      <w:b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0z1">
    <w:name w:val="WW8Num280z1"/>
    <w:qFormat/>
    <w:rPr>
      <w:b/>
      <w:i w:val="false"/>
      <w:sz w:val="24"/>
    </w:rPr>
  </w:style>
  <w:style w:type="character" w:styleId="WW8Num280z2">
    <w:name w:val="WW8Num280z2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80z3">
    <w:name w:val="WW8Num280z3"/>
    <w:qFormat/>
    <w:rPr>
      <w:rFonts w:ascii="Times New Roman Bold;Times New Roman" w:hAnsi="Times New Roman Bold;Times New Roman" w:cs="News Gothic MT"/>
      <w:b/>
      <w:i w:val="false"/>
    </w:rPr>
  </w:style>
  <w:style w:type="character" w:styleId="WW8Num280z4">
    <w:name w:val="WW8Num280z4"/>
    <w:qFormat/>
    <w:rPr/>
  </w:style>
  <w:style w:type="character" w:styleId="WW8Num281z0">
    <w:name w:val="WW8Num281z0"/>
    <w:qFormat/>
    <w:rPr/>
  </w:style>
  <w:style w:type="character" w:styleId="WW8NumSt56z0">
    <w:name w:val="WW8NumSt56z0"/>
    <w:qFormat/>
    <w:rPr>
      <w:rFonts w:ascii="Symbol" w:hAnsi="Symbol" w:cs="Symbol"/>
      <w:b w:val="false"/>
      <w:i/>
      <w:sz w:val="22"/>
      <w:u w:val="none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BodyTextChar">
    <w:name w:val="Body Text Char"/>
    <w:basedOn w:val="Noklusjumarindkopasfonts"/>
    <w:qFormat/>
    <w:rPr>
      <w:sz w:val="24"/>
      <w:lang w:val="lv-LV" w:bidi="ar-SA"/>
    </w:rPr>
  </w:style>
  <w:style w:type="character" w:styleId="Heading1Char">
    <w:name w:val="Heading 1 Char"/>
    <w:basedOn w:val="BodyTextChar"/>
    <w:qFormat/>
    <w:rPr>
      <w:rFonts w:ascii="Times New Roman Bold;Times New Roman" w:hAnsi="Times New Roman Bold;Times New Roman" w:cs="Times New Roman Bold;Times New Roman"/>
      <w:b/>
      <w:i/>
      <w:kern w:val="2"/>
      <w:sz w:val="28"/>
    </w:rPr>
  </w:style>
  <w:style w:type="character" w:styleId="Komentraatsauce">
    <w:name w:val="Komentāra atsauce"/>
    <w:basedOn w:val="Noklusjumarindkopasfonts"/>
    <w:qFormat/>
    <w:rPr>
      <w:sz w:val="16"/>
      <w:lang w:val="lv-LV"/>
    </w:rPr>
  </w:style>
  <w:style w:type="character" w:styleId="FootnoteCharacters">
    <w:name w:val="Footnote Characters"/>
    <w:basedOn w:val="Noklusjumarindkopasfonts"/>
    <w:qFormat/>
    <w:rPr>
      <w:sz w:val="18"/>
      <w:vertAlign w:val="superscript"/>
    </w:rPr>
  </w:style>
  <w:style w:type="character" w:styleId="PageNumber">
    <w:name w:val="Page Number"/>
    <w:basedOn w:val="Noklusjumarindkopasfonts"/>
    <w:rPr/>
  </w:style>
  <w:style w:type="character" w:styleId="InternetLink">
    <w:name w:val="Hyperlink"/>
    <w:basedOn w:val="Noklusjumarindkopasfonts"/>
    <w:rPr>
      <w:color w:val="0000FF"/>
      <w:u w:val="single"/>
    </w:rPr>
  </w:style>
  <w:style w:type="character" w:styleId="TabletitleChar">
    <w:name w:val="Table title Char"/>
    <w:basedOn w:val="Body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er">
    <w:name w:val="Leader"/>
    <w:basedOn w:val="TextBody"/>
    <w:qFormat/>
    <w:pPr>
      <w:spacing w:before="120" w:after="0"/>
    </w:pPr>
    <w:rPr>
      <w:i/>
      <w:color w:val="0000FF"/>
    </w:rPr>
  </w:style>
  <w:style w:type="paragraph" w:styleId="Pamattekstaatkpe2">
    <w:name w:val="Pamatteksta atkāpe 2"/>
    <w:basedOn w:val="Normal"/>
    <w:qFormat/>
    <w:pPr>
      <w:spacing w:before="0" w:after="120"/>
      <w:ind w:left="708" w:hanging="0"/>
      <w:jc w:val="both"/>
    </w:pPr>
    <w:rPr>
      <w:sz w:val="24"/>
    </w:rPr>
  </w:style>
  <w:style w:type="paragraph" w:styleId="Latviantitle">
    <w:name w:val="Latvian title"/>
    <w:basedOn w:val="TextBody"/>
    <w:qFormat/>
    <w:pPr>
      <w:spacing w:before="0" w:after="0"/>
    </w:pPr>
    <w:rPr/>
  </w:style>
  <w:style w:type="paragraph" w:styleId="Descriptors">
    <w:name w:val="Descriptors"/>
    <w:basedOn w:val="TextBody"/>
    <w:next w:val="TextBody"/>
    <w:qFormat/>
    <w:pPr>
      <w:spacing w:before="0" w:after="0"/>
    </w:pPr>
    <w:rPr/>
  </w:style>
  <w:style w:type="paragraph" w:styleId="ICScode">
    <w:name w:val="ICS code"/>
    <w:basedOn w:val="TextBody"/>
    <w:next w:val="TextBody"/>
    <w:qFormat/>
    <w:pPr>
      <w:spacing w:before="0" w:after="0"/>
    </w:pPr>
    <w:rPr/>
  </w:style>
  <w:style w:type="paragraph" w:styleId="Heading1nonumber">
    <w:name w:val="Heading 1 no number"/>
    <w:basedOn w:val="TextBody"/>
    <w:next w:val="TextBody"/>
    <w:qFormat/>
    <w:pPr>
      <w:keepNext w:val="true"/>
      <w:spacing w:before="280" w:after="120"/>
    </w:pPr>
    <w:rPr>
      <w:b/>
    </w:rPr>
  </w:style>
  <w:style w:type="paragraph" w:styleId="Englishtitle">
    <w:name w:val="English title"/>
    <w:basedOn w:val="TextBody"/>
    <w:next w:val="TextBody"/>
    <w:qFormat/>
    <w:pPr>
      <w:spacing w:before="0" w:after="0"/>
    </w:pPr>
    <w:rPr>
      <w:lang w:val="en-GB"/>
    </w:rPr>
  </w:style>
  <w:style w:type="paragraph" w:styleId="Heading1notocno">
    <w:name w:val="Heading 1 no toc/no"/>
    <w:basedOn w:val="Heading1nonumber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before="120" w:after="0"/>
    </w:pPr>
    <w:rPr>
      <w:sz w:val="24"/>
      <w:lang w:val="en-US" w:eastAsia="en-US"/>
    </w:rPr>
  </w:style>
  <w:style w:type="paragraph" w:styleId="Term">
    <w:name w:val="Term"/>
    <w:basedOn w:val="Heading2"/>
    <w:next w:val="TextBody"/>
    <w:qFormat/>
    <w:pPr>
      <w:numPr>
        <w:ilvl w:val="0"/>
        <w:numId w:val="2"/>
      </w:numPr>
      <w:spacing w:before="240" w:after="0"/>
      <w:outlineLvl w:val="9"/>
    </w:pPr>
    <w:rPr>
      <w:rFonts w:ascii="Times New Roman Bold;Times New Roman" w:hAnsi="Times New Roman Bold;Times New Roman" w:cs="Times New Roman Bold;Times New Roman"/>
      <w:b/>
    </w:rPr>
  </w:style>
  <w:style w:type="paragraph" w:styleId="Tabletitle">
    <w:name w:val="Table title"/>
    <w:basedOn w:val="TextBody"/>
    <w:qFormat/>
    <w:pPr>
      <w:keepNext w:val="true"/>
      <w:keepLines/>
      <w:spacing w:before="120" w:after="120"/>
      <w:jc w:val="center"/>
    </w:pPr>
    <w:rPr>
      <w:b/>
      <w:sz w:val="24"/>
    </w:rPr>
  </w:style>
  <w:style w:type="paragraph" w:styleId="Tablehead">
    <w:name w:val="Table head"/>
    <w:basedOn w:val="TextBody"/>
    <w:qFormat/>
    <w:pPr>
      <w:keepNext w:val="true"/>
      <w:keepLines/>
      <w:spacing w:before="0" w:after="0"/>
      <w:jc w:val="center"/>
    </w:pPr>
    <w:rPr/>
  </w:style>
  <w:style w:type="paragraph" w:styleId="Tabletext">
    <w:name w:val="Table text"/>
    <w:basedOn w:val="TextBody"/>
    <w:qFormat/>
    <w:pPr>
      <w:tabs>
        <w:tab w:val="clear" w:pos="1560"/>
      </w:tabs>
      <w:spacing w:before="0" w:after="60"/>
    </w:pPr>
    <w:rPr/>
  </w:style>
  <w:style w:type="paragraph" w:styleId="Figuretitle">
    <w:name w:val="Figure title"/>
    <w:basedOn w:val="Tabletitle"/>
    <w:next w:val="TextBody"/>
    <w:qFormat/>
    <w:pPr>
      <w:keepNext w:val="false"/>
    </w:pPr>
    <w:rPr/>
  </w:style>
  <w:style w:type="paragraph" w:styleId="Figure">
    <w:name w:val="Figure"/>
    <w:basedOn w:val="TextBody"/>
    <w:next w:val="TextBody"/>
    <w:qFormat/>
    <w:pPr>
      <w:spacing w:before="12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ENnumber">
    <w:name w:val="EN-number"/>
    <w:basedOn w:val="TextBody"/>
    <w:next w:val="TextBody"/>
    <w:qFormat/>
    <w:pPr>
      <w:spacing w:before="0" w:after="0"/>
    </w:pPr>
    <w:rPr/>
  </w:style>
  <w:style w:type="paragraph" w:styleId="ENmonth">
    <w:name w:val="EN month"/>
    <w:basedOn w:val="TextBody"/>
    <w:next w:val="TextBody"/>
    <w:qFormat/>
    <w:pPr>
      <w:spacing w:before="0" w:after="0"/>
    </w:pPr>
    <w:rPr/>
  </w:style>
  <w:style w:type="paragraph" w:styleId="ENYear">
    <w:name w:val="EN Year"/>
    <w:basedOn w:val="ENmonth"/>
    <w:next w:val="TextBody"/>
    <w:qFormat/>
    <w:pPr/>
    <w:rPr/>
  </w:style>
  <w:style w:type="paragraph" w:styleId="Footnote">
    <w:name w:val="Footnote Text"/>
    <w:basedOn w:val="Normal"/>
    <w:pPr/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rmantitle">
    <w:name w:val="German title"/>
    <w:basedOn w:val="TextBody"/>
    <w:next w:val="TextBody"/>
    <w:qFormat/>
    <w:pPr>
      <w:spacing w:before="0" w:after="0"/>
    </w:pPr>
    <w:rPr>
      <w:lang w:val="de-DE"/>
    </w:rPr>
  </w:style>
  <w:style w:type="paragraph" w:styleId="Frenchtitle">
    <w:name w:val="French title"/>
    <w:basedOn w:val="TextBody"/>
    <w:next w:val="TextBody"/>
    <w:qFormat/>
    <w:pPr>
      <w:spacing w:before="0" w:after="0"/>
    </w:pPr>
    <w:rPr>
      <w:lang w:val="fr-FR"/>
    </w:rPr>
  </w:style>
  <w:style w:type="paragraph" w:styleId="Heading1foreword">
    <w:name w:val="Heading 1 foreword"/>
    <w:basedOn w:val="TextBody"/>
    <w:qFormat/>
    <w:pPr>
      <w:keepNext w:val="true"/>
      <w:keepLines/>
      <w:pageBreakBefore/>
      <w:spacing w:before="28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ind w:left="200" w:hanging="0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355" w:leader="dot"/>
      </w:tabs>
      <w:ind w:left="1600" w:hanging="0"/>
    </w:pPr>
    <w:rPr/>
  </w:style>
  <w:style w:type="paragraph" w:styleId="Equation">
    <w:name w:val="Equation"/>
    <w:basedOn w:val="Figure"/>
    <w:next w:val="TextBody"/>
    <w:qFormat/>
    <w:pPr>
      <w:tabs>
        <w:tab w:val="clear" w:pos="1560"/>
        <w:tab w:val="right" w:pos="9355" w:leader="none"/>
      </w:tabs>
      <w:jc w:val="left"/>
    </w:pPr>
    <w:rPr/>
  </w:style>
  <w:style w:type="paragraph" w:styleId="Definition">
    <w:name w:val="Definition"/>
    <w:basedOn w:val="TextBody"/>
    <w:qFormat/>
    <w:pPr/>
    <w:rPr/>
  </w:style>
  <w:style w:type="paragraph" w:styleId="Comment">
    <w:name w:val="Comment"/>
    <w:basedOn w:val="TextBody"/>
    <w:next w:val="TextBody"/>
    <w:qFormat/>
    <w:pPr/>
    <w:rPr/>
  </w:style>
  <w:style w:type="paragraph" w:styleId="References">
    <w:name w:val="References"/>
    <w:basedOn w:val="TextBody"/>
    <w:qFormat/>
    <w:pPr>
      <w:tabs>
        <w:tab w:val="clear" w:pos="1560"/>
      </w:tabs>
      <w:ind w:left="1560" w:hanging="1560"/>
    </w:pPr>
    <w:rPr/>
  </w:style>
  <w:style w:type="paragraph" w:styleId="CENcover">
    <w:name w:val="CENcover"/>
    <w:basedOn w:val="TextBody"/>
    <w:qFormat/>
    <w:pPr/>
    <w:rPr>
      <w:color w:val="0000FF"/>
    </w:rPr>
  </w:style>
  <w:style w:type="paragraph" w:styleId="AnnexTitle">
    <w:name w:val="Annex Title"/>
    <w:basedOn w:val="TextBody"/>
    <w:next w:val="TextBody"/>
    <w:qFormat/>
    <w:pPr>
      <w:keepNext w:val="true"/>
      <w:keepLines/>
      <w:pageBreakBefore/>
      <w:jc w:val="left"/>
    </w:pPr>
    <w:rPr>
      <w:b/>
      <w:sz w:val="28"/>
    </w:rPr>
  </w:style>
  <w:style w:type="paragraph" w:styleId="AnnexH1">
    <w:name w:val="Annex H1"/>
    <w:basedOn w:val="TextBody"/>
    <w:next w:val="TextBody"/>
    <w:qFormat/>
    <w:pPr>
      <w:spacing w:before="240" w:after="120"/>
    </w:pPr>
    <w:rPr>
      <w:b/>
    </w:rPr>
  </w:style>
  <w:style w:type="paragraph" w:styleId="AnnexH2">
    <w:name w:val="Annex H2"/>
    <w:basedOn w:val="AnnexH1"/>
    <w:next w:val="TextBody"/>
    <w:qFormat/>
    <w:pPr/>
    <w:rPr>
      <w:b w:val="false"/>
    </w:rPr>
  </w:style>
  <w:style w:type="paragraph" w:styleId="AnnexH3">
    <w:name w:val="Annex H3"/>
    <w:basedOn w:val="AnnexH2"/>
    <w:next w:val="TextBody"/>
    <w:qFormat/>
    <w:pPr/>
    <w:rPr/>
  </w:style>
  <w:style w:type="paragraph" w:styleId="AnnexH4">
    <w:name w:val="Annex H4"/>
    <w:basedOn w:val="AnnexH3"/>
    <w:next w:val="TextBody"/>
    <w:qFormat/>
    <w:pPr/>
    <w:rPr/>
  </w:style>
  <w:style w:type="paragraph" w:styleId="Listnumbered">
    <w:name w:val="List numbered"/>
    <w:basedOn w:val="TextBody"/>
    <w:qFormat/>
    <w:pPr>
      <w:keepNext w:val="true"/>
      <w:keepLines/>
      <w:numPr>
        <w:ilvl w:val="0"/>
        <w:numId w:val="3"/>
      </w:numPr>
      <w:spacing w:before="0" w:after="40"/>
      <w:ind w:left="284" w:hanging="284"/>
    </w:pPr>
    <w:rPr/>
  </w:style>
  <w:style w:type="paragraph" w:styleId="Listbullets">
    <w:name w:val="List bullets"/>
    <w:basedOn w:val="TextBody"/>
    <w:qFormat/>
    <w:pPr>
      <w:keepNext w:val="true"/>
      <w:keepLines/>
      <w:numPr>
        <w:ilvl w:val="0"/>
        <w:numId w:val="4"/>
      </w:numPr>
      <w:spacing w:before="0" w:after="40"/>
      <w:ind w:left="284" w:hanging="284"/>
    </w:pPr>
    <w:rPr/>
  </w:style>
  <w:style w:type="paragraph" w:styleId="Sarakstaaizzme">
    <w:name w:val="Saraksta aizzīme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stbulletslast">
    <w:name w:val="List bullets last"/>
    <w:basedOn w:val="Sarakstaaizzme"/>
    <w:qFormat/>
    <w:pPr>
      <w:keepLines/>
      <w:numPr>
        <w:ilvl w:val="0"/>
        <w:numId w:val="6"/>
      </w:numPr>
      <w:ind w:left="284" w:hanging="284"/>
    </w:pPr>
    <w:rPr/>
  </w:style>
  <w:style w:type="paragraph" w:styleId="Sarakstanumurs">
    <w:name w:val="Saraksta numurs"/>
    <w:basedOn w:val="Normal"/>
    <w:qFormat/>
    <w:pPr>
      <w:numPr>
        <w:ilvl w:val="0"/>
        <w:numId w:val="7"/>
      </w:numPr>
      <w:ind w:left="283" w:hanging="283"/>
    </w:pPr>
    <w:rPr/>
  </w:style>
  <w:style w:type="paragraph" w:styleId="Listnumberedlast">
    <w:name w:val="List numbered last"/>
    <w:basedOn w:val="Sarakstanumurs"/>
    <w:qFormat/>
    <w:pPr>
      <w:keepLines/>
      <w:spacing w:before="0" w:after="120"/>
    </w:pPr>
    <w:rPr/>
  </w:style>
  <w:style w:type="paragraph" w:styleId="Komentrateksts">
    <w:name w:val="Komentāra teksts"/>
    <w:basedOn w:val="TextBody"/>
    <w:qFormat/>
    <w:pPr/>
    <w:rPr/>
  </w:style>
  <w:style w:type="paragraph" w:styleId="Pamatteksts2">
    <w:name w:val="Pamatteksts 2"/>
    <w:basedOn w:val="TextBody"/>
    <w:qFormat/>
    <w:pPr>
      <w:ind w:left="283" w:hanging="0"/>
    </w:pPr>
    <w:rPr/>
  </w:style>
  <w:style w:type="paragraph" w:styleId="Parakstszemobjekta">
    <w:name w:val="Paraksts zem objekta"/>
    <w:basedOn w:val="TextBody"/>
    <w:next w:val="TextBody"/>
    <w:qFormat/>
    <w:pPr>
      <w:spacing w:before="120" w:after="120"/>
    </w:pPr>
    <w:rPr>
      <w:b/>
    </w:rPr>
  </w:style>
  <w:style w:type="paragraph" w:styleId="Alfabtiskaisrdtjs6">
    <w:name w:val="Alfabētiskais rādītājs 6"/>
    <w:basedOn w:val="Normal"/>
    <w:next w:val="Normal"/>
    <w:qFormat/>
    <w:pPr>
      <w:tabs>
        <w:tab w:val="clear" w:pos="708"/>
        <w:tab w:val="right" w:pos="9355" w:leader="dot"/>
      </w:tabs>
      <w:ind w:left="1200" w:hanging="200"/>
    </w:pPr>
    <w:rPr/>
  </w:style>
  <w:style w:type="paragraph" w:styleId="LVSregDate">
    <w:name w:val="LVS-regDate"/>
    <w:basedOn w:val="TextBody"/>
    <w:next w:val="TextBody"/>
    <w:qFormat/>
    <w:pPr>
      <w:spacing w:before="0" w:after="0"/>
      <w:jc w:val="left"/>
    </w:pPr>
    <w:rPr/>
  </w:style>
  <w:style w:type="paragraph" w:styleId="LVSregNo">
    <w:name w:val="LVS-regNo"/>
    <w:basedOn w:val="TextBody"/>
    <w:next w:val="TextBody"/>
    <w:qFormat/>
    <w:pPr>
      <w:spacing w:before="0" w:after="0"/>
      <w:jc w:val="left"/>
    </w:pPr>
    <w:rPr/>
  </w:style>
  <w:style w:type="paragraph" w:styleId="LVSNumber">
    <w:name w:val="LVS-Number"/>
    <w:basedOn w:val="TextBody"/>
    <w:next w:val="TextBody"/>
    <w:qFormat/>
    <w:pPr>
      <w:spacing w:before="0" w:after="0"/>
      <w:jc w:val="left"/>
    </w:pPr>
    <w:rPr/>
  </w:style>
  <w:style w:type="paragraph" w:styleId="LVSYear">
    <w:name w:val="LVS Year"/>
    <w:basedOn w:val="ENYear"/>
    <w:qFormat/>
    <w:pPr/>
    <w:rPr/>
  </w:style>
  <w:style w:type="paragraph" w:styleId="Pamatteksts3">
    <w:name w:val="Pamatteksts 3"/>
    <w:basedOn w:val="Normal"/>
    <w:qFormat/>
    <w:pPr>
      <w:ind w:right="566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isc">
    <w:name w:val="naisc"/>
    <w:basedOn w:val="Normal"/>
    <w:qFormat/>
    <w:pPr>
      <w:spacing w:before="100" w:after="100"/>
    </w:pPr>
    <w:rPr>
      <w:sz w:val="24"/>
      <w:szCs w:val="24"/>
    </w:rPr>
  </w:style>
  <w:style w:type="paragraph" w:styleId="Naisf">
    <w:name w:val="naisf"/>
    <w:basedOn w:val="Normal"/>
    <w:qFormat/>
    <w:pPr>
      <w:spacing w:before="100" w:after="100"/>
    </w:pPr>
    <w:rPr>
      <w:sz w:val="24"/>
      <w:szCs w:val="24"/>
    </w:rPr>
  </w:style>
  <w:style w:type="paragraph" w:styleId="ParastaisWeb">
    <w:name w:val="Parastais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6:01:00Z</dcterms:created>
  <dc:creator>Gunārs Siliņš</dc:creator>
  <dc:description/>
  <dc:language>en-US</dc:language>
  <cp:lastModifiedBy>noass</cp:lastModifiedBy>
  <cp:lastPrinted>2004-12-13T09:37:00Z</cp:lastPrinted>
  <dcterms:modified xsi:type="dcterms:W3CDTF">2005-09-19T16:01:00Z</dcterms:modified>
  <cp:revision>2</cp:revision>
  <dc:subject/>
  <dc:title> LATVIJASSTANDAR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3471337</vt:r8>
  </property>
  <property fmtid="{D5CDD505-2E9C-101B-9397-08002B2CF9AE}" pid="3" name="_AuthorEmail">
    <vt:lpwstr>Janis.Stripnieks@lvs.lv</vt:lpwstr>
  </property>
  <property fmtid="{D5CDD505-2E9C-101B-9397-08002B2CF9AE}" pid="4" name="_AuthorEmailDisplayName">
    <vt:lpwstr>Jānis Strīpnieks</vt:lpwstr>
  </property>
  <property fmtid="{D5CDD505-2E9C-101B-9397-08002B2CF9AE}" pid="5" name="_EmailSubject">
    <vt:lpwstr>par LVS 89</vt:lpwstr>
  </property>
  <property fmtid="{D5CDD505-2E9C-101B-9397-08002B2CF9AE}" pid="6" name="_ReviewingToolsShownOnce">
    <vt:lpwstr/>
  </property>
</Properties>
</file>