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>
          <w:b/>
          <w:bCs/>
          <w:sz w:val="28"/>
        </w:rPr>
        <w:t>Ekonomikas ministrijas iesniegtajā redakcijā</w:t>
      </w:r>
      <w:r>
        <w:rPr/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BodyText2"/>
        <w:rPr/>
      </w:pPr>
      <w:r>
        <w:rPr/>
        <w:t>3.pielikums</w:t>
        <w:br/>
        <w:t>Ministru kabineta</w:t>
        <w:br/>
        <w:t>2006.gada 9.maija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noteikumiem Nr.381</w:t>
      </w:r>
    </w:p>
    <w:p>
      <w:pPr>
        <w:pStyle w:val="Naislab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Vērtēšanas kritēriji a</w:t>
      </w:r>
      <w:r>
        <w:rPr>
          <w:b/>
          <w:lang w:bidi="lo-LA"/>
        </w:rPr>
        <w:t>tbalsta programmai</w:t>
        <w:br/>
        <w:t>„Dalība starptautiskajās izstādēs un tirdzniecības misijās"</w:t>
      </w:r>
    </w:p>
    <w:p>
      <w:pPr>
        <w:pStyle w:val="Heading1"/>
        <w:spacing w:before="0" w:after="120"/>
        <w:ind w:right="560" w:hanging="0"/>
        <w:jc w:val="center"/>
        <w:rPr/>
      </w:pPr>
      <w:r>
        <w:rPr/>
        <w:t>I. Administratīvie kritērij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9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.p.k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ritēri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ē</w:t>
            </w:r>
          </w:p>
        </w:tc>
      </w:tr>
      <w:tr>
        <w:trPr>
          <w:trHeight w:val="2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a iesniegums ir iesniegts noteiktajā termiņ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both"/>
              <w:rPr/>
            </w:pPr>
            <w:r>
              <w:rPr/>
              <w:t>Projekta iesniegumu iesniedz persona, kas ir parakstījusi projekta iesniegumu vai persona ar projekta iesniedzēja pilnvaroju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/>
            </w:pPr>
            <w:r>
              <w:rPr/>
              <w:t>Projekta iesniegumu un projekta izmaksu tāmi ir parakstījusi persona, kurai ir paraksta tiesības saskaņā ar Uzņēmuma reģistra komercreģistra vai biedrību un nodibinājumu reģistra izziņ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/>
              <w:t>Projekta iesnieguma veidlapa ir pilnībā aizpildī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/>
              <w:t>Projekta iesniegums ir iesniegts trīs eksemplāros: viens oriģināls un divas kop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iesniegums ir sagatavots atbilstoši projekta iesnieguma veidlapai un šo noteikumu 2.pielikumā minētajiem standarta dokument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ojekta iesniegumam ir pievienoti šo noteikumu 2.1.pielikumā minētie dokumenti, kas ir piemērojami iesniegtajam projekta iesnieguma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120"/>
              <w:ind w:left="74" w:hanging="74"/>
              <w:rPr>
                <w:szCs w:val="24"/>
              </w:rPr>
            </w:pPr>
            <w:r>
              <w:rPr>
                <w:szCs w:val="24"/>
              </w:rPr>
              <w:t>Katrs projekta iesnieguma eksemplārs ir iesniegts cietos vākos, caurauklots un ar sanumurētām lapā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120"/>
              <w:ind w:left="74" w:hanging="74"/>
              <w:rPr/>
            </w:pPr>
            <w:r>
              <w:rPr>
                <w:color w:val="000000"/>
                <w:szCs w:val="24"/>
              </w:rPr>
              <w:t xml:space="preserve">Iepirkuma procedūras apliecinošie dokumenti ir iesniegti </w:t>
            </w:r>
            <w:r>
              <w:rPr>
                <w:szCs w:val="24"/>
              </w:rPr>
              <w:t>trīs eksemplāros: viens oriģināls un divas kopij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4" w:hanging="7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120"/>
              <w:ind w:left="74" w:hanging="74"/>
              <w:rPr/>
            </w:pPr>
            <w:r>
              <w:rPr>
                <w:szCs w:val="24"/>
              </w:rPr>
              <w:t xml:space="preserve">Katrs </w:t>
            </w:r>
            <w:r>
              <w:rPr>
                <w:color w:val="000000"/>
                <w:szCs w:val="24"/>
              </w:rPr>
              <w:t>iepirkuma procedūras apliecinošo dokumentu eksemplārs i</w:t>
            </w:r>
            <w:r>
              <w:rPr>
                <w:szCs w:val="24"/>
              </w:rPr>
              <w:t>r iesniegts cietos vākos, caurauklots un ar sanumurētām lapā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uppressAutoHyphens w:val="false"/>
              <w:ind w:left="74" w:hanging="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iesniegums ir sagatavots un iesniegts latviešu valod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suppressAutoHyphens w:val="false"/>
              <w:ind w:left="74" w:hanging="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iesniegums ir sagatavots datorrakst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Projekta iesniedzēja atbilstība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left="72" w:hanging="72"/>
              <w:jc w:val="both"/>
              <w:rPr/>
            </w:pPr>
            <w:r>
              <w:rPr/>
              <w:t>Aizpilda ja projekta iesniedzējs, partneris ir komercsabiedrīb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" w:hanging="74"/>
              <w:jc w:val="both"/>
              <w:rPr/>
            </w:pPr>
            <w:r>
              <w:rPr>
                <w:color w:val="000000"/>
              </w:rPr>
              <w:t>Projekta iesniedzējs</w:t>
            </w:r>
            <w:r>
              <w:rPr/>
              <w:t>, partneris</w:t>
            </w:r>
            <w:r>
              <w:rPr>
                <w:color w:val="000000"/>
              </w:rPr>
              <w:t xml:space="preserve"> ir juridiska persona (SIA, akciju sabiedrīb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2"/>
              <w:jc w:val="both"/>
              <w:rPr/>
            </w:pPr>
            <w:r>
              <w:rPr/>
              <w:t xml:space="preserve">Projekta iesniedzējs, partneris ir MVK </w:t>
            </w:r>
            <w:r>
              <w:rPr>
                <w:i/>
              </w:rPr>
              <w:t>(atbilst Komisijas 2001.gada 12.janvāra Regulā (EK) Nr. 70/2001 par EK Līguma 87. un 88. panta piemērošanu, sniedzot valsts atbalstu maziem un vidējiem uzņēmumiem un Komisijas 2004.gada 25. februāra Regulā (EK) Nr.364/2004, ar ko groza Regulu (EK) Nr.70/2001 noteiktajiem kritērijie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2"/>
              <w:jc w:val="both"/>
              <w:rPr/>
            </w:pPr>
            <w:r>
              <w:rPr/>
              <w:t>Projekta iesniedzējs, partneris neatrodas likvidācijas vai maksātnespējas, t.sk. sanācijas proces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2"/>
              <w:jc w:val="both"/>
              <w:rPr/>
            </w:pPr>
            <w:r>
              <w:rPr/>
              <w:t>Projekta iesniedzējam, partnerim nav Valsts ieņēmumu dienesta administrēto nodokļu parā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2"/>
              <w:jc w:val="both"/>
              <w:rPr>
                <w:color w:val="000000"/>
              </w:rPr>
            </w:pPr>
            <w:r>
              <w:rPr/>
              <w:t>Privātā kapitāla daļas pārsniedz 75 % no projekta iesniedzēja, partnera pamatkapitā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aisf"/>
              <w:spacing w:before="0" w:after="1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20"/>
              <w:ind w:left="74" w:hanging="74"/>
              <w:jc w:val="both"/>
              <w:rPr/>
            </w:pPr>
            <w:r>
              <w:rPr/>
              <w:t>Aizpilda ja projekta iesniedzējs, partneris ir nozares asociācij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1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/>
            </w:pPr>
            <w:r>
              <w:rPr/>
              <w:t>Projekta iesniedzējs, partneris neatrodas likvidācijas vai maksātnespējas, t.sk. sanācijas proces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1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/>
            </w:pPr>
            <w:r>
              <w:rPr/>
              <w:t>Projekta iesniedzējam, partnerim nav Valsts ieņēmumu dienesta administrēto nodokļu parād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12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Nozares asociācijas statūtos nav noteikti ierobežojumi MVK attiecībā uz kļūšanu par biedrības locekl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spacing w:before="0" w:after="120"/>
              <w:ind w:hanging="0"/>
              <w:jc w:val="left"/>
              <w:rPr/>
            </w:pPr>
            <w:r>
              <w:rPr>
                <w:szCs w:val="24"/>
              </w:rPr>
              <w:t>2.2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/>
              <w:t>Nozares asociācijas biedri ir vismaz četri vienas nozares komersan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120"/>
              <w:ind w:left="72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Projekta iesnieguma atbilstīb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74"/>
              <w:jc w:val="both"/>
              <w:rPr/>
            </w:pPr>
            <w:r>
              <w:rPr/>
              <w:t>Nozare, kurā tiks īstenots projekts, ir atbalstāma saskaņā ar šiem noteikumiem un tā ir noteikta pareizi saskaņā ar Vispārējo ekonomiskās darbības klasifikāciju NACE 1.1. re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aktivitāšu ieviešanas plānā iekļautā informācija atbilst projekta izmaksu tāmei un iepirkuma (-u) procedūras apliecinošajos dokumentos iekļautajai informācij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7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atbalstāmās izmaksas atbilst šajos noteikumos noteiktajām atbalstāmajām izmaksā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72" w:hanging="7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4"/>
              <w:jc w:val="both"/>
              <w:rPr/>
            </w:pPr>
            <w:r>
              <w:rPr/>
              <w:t>Gala atskaite tiks iesniegta LIAA ne vēlāk par 2008.gada 1.</w:t>
            </w:r>
            <w:r>
              <w:rPr>
                <w:color w:val="000000"/>
              </w:rPr>
              <w:t xml:space="preserve">jūnij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Projekta atbalstāmās un neatbalstāmās izmaksas un pieprasītais atbalsta apjoms ir aprēķināts aritmētiski parei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72" w:hanging="7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2" w:hanging="74"/>
              <w:jc w:val="both"/>
              <w:rPr>
                <w:color w:val="000000"/>
              </w:rPr>
            </w:pPr>
            <w:r>
              <w:rPr/>
              <w:t>Ir ievērotas Ministru kabineta 2004.gada 13.jūlija noteikumu Nr.603 „Noteikumi par iepirkuma procedūrām un to piemērošanas kārtību pasūtītāja finansētajiem projektiem” prasīb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7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spacing w:before="0" w:after="120"/>
        <w:jc w:val="center"/>
        <w:rPr/>
      </w:pPr>
      <w:r>
        <w:rPr/>
        <w:t>II. Kvalitātes un specifiskie kritēriji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9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p.k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ritēri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J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74" w:hanging="74"/>
              <w:jc w:val="both"/>
              <w:rPr>
                <w:color w:val="000000"/>
              </w:rPr>
            </w:pPr>
            <w:r>
              <w:rPr>
                <w:color w:val="000000"/>
              </w:rPr>
              <w:t>Dalība starptautiskā izstādē vai tirdzniecības misijā veicinās produkta vai pakalpojuma starptautisku atpazīstamīb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9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4"/>
        </w:rPr>
      </w:pPr>
      <w:r>
        <w:rPr>
          <w:sz w:val="28"/>
          <w:szCs w:val="24"/>
        </w:rPr>
        <w:t xml:space="preserve">Ekonomikas ministrs </w:t>
        <w:tab/>
        <w:t>A.Štokenberg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ailStyle261">
    <w:name w:val="EmailStyle26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9:37:00Z</dcterms:created>
  <dc:creator>Elina Indane</dc:creator>
  <dc:description>Gatis.Silovs@em.gov.lv, 7013209</dc:description>
  <dc:language>en-US</dc:language>
  <cp:lastModifiedBy>SandraS</cp:lastModifiedBy>
  <cp:lastPrinted>2006-05-16T12:43:00Z</cp:lastPrinted>
  <dcterms:modified xsi:type="dcterms:W3CDTF">2006-05-23T09:37:00Z</dcterms:modified>
  <cp:revision>2</cp:revision>
  <dc:subject>Pielikums</dc:subject>
  <dc:title>Ministru kabineta noteikumu „Noteikumi par atbalsta sniegšanas nosacījumiem mazajām un vidējām komercsabiedrībām, nozaru asociācijām un partnerībām dalībai starptautiskās izstādēs un tirdzniecības misijās” projekts</dc:title>
</cp:coreProperties>
</file>