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bookmarkStart w:id="0" w:name="OLE_LINK1"/>
      <w:bookmarkEnd w:id="0"/>
      <w:r>
        <w:rPr/>
        <w:t>Ekonomikas ministrijas iesniegtajā redakcijā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/>
      </w:pPr>
      <w:r>
        <w:rPr/>
        <w:t xml:space="preserve">6.pielikums </w:t>
        <w:br/>
        <w:t xml:space="preserve">Ministru kabineta </w:t>
        <w:br/>
        <w:t xml:space="preserve">2006.gada 9.maija 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noteikumiem Nr.381</w:t>
      </w:r>
    </w:p>
    <w:p>
      <w:pPr>
        <w:pStyle w:val="Naislab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lang w:bidi="lo-LA"/>
        </w:rPr>
        <w:t>Projekta izmaksu tāme</w:t>
      </w:r>
      <w:r>
        <w:rPr/>
        <w:t xml:space="preserve"> atbalsta programmai</w:t>
        <w:br/>
        <w:t>„Dalība starptautiskajās izstādēs un tirdzniecības misijās”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080"/>
      </w:tblGrid>
      <w:tr>
        <w:trPr>
          <w:trHeight w:val="787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jekta izmaksu pozīcij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  <w:color w:val="000000"/>
              </w:rPr>
              <w:t>Izmaksas bez PVN (LVL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VN (LVL), tikai nozaru asoci-ācijām</w:t>
            </w:r>
          </w:p>
        </w:tc>
      </w:tr>
      <w:tr>
        <w:trPr>
          <w:trHeight w:val="249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TBALSTĀMĀS IZMAKSA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Da</w:t>
            </w:r>
            <w:r>
              <w:rPr>
                <w:b/>
                <w:bCs/>
                <w:color w:val="000000"/>
              </w:rPr>
              <w:t>lības maksa par piedalīšanos starptautiskā izstādē, tirdzniecības misijā, konferencē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1.1. </w:t>
            </w:r>
            <w:r>
              <w:rPr>
                <w:i/>
                <w:iCs/>
                <w:color w:val="000000"/>
              </w:rPr>
              <w:t>(Starptautiskās izstādes, tirdzniecības misijas, konferences nosaukum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1.2. </w:t>
            </w:r>
            <w:r>
              <w:rPr>
                <w:i/>
                <w:iCs/>
                <w:color w:val="000000"/>
              </w:rPr>
              <w:t>(Starptautiskās izstādes, tirdzniecības misija, konferences nosaukum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5" w:leader="none"/>
              </w:tabs>
              <w:autoSpaceDE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Kopā (1.1. + 1.2.+...):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Stendu platības un stendu konstrukcijas izmaksas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.1. Nomas maksa par ekspozīcijas laukum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.2. Stenda konstrukcijas izgatavoša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.3. Nomas maksa par stenda konstrukciju: apbūvēts ekspozīcijas laukums ar standartaprīkojumu t.sk. nepieciešamajiem tehniskajiem aprīkojumi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Kopā (2.1.+ 2.2.+2.3.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Mārketinga pasākumi pirms izstādēm, tirdzniecības misijām, konferencēm, kā arī to laik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3.1. Informācijas materiālu un katalogu sagatavošanas, maketēšanas, iespiešanas un pavairošanas izmaks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3.2. Publikācijas plašsaziņas līdzekļ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Kopā (3.1.+ 3.2.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Produkcijas demonstrēšanas izmaks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4.1. Nomas maksa par prezentāciju un konferenču zāl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6768" w:leader="none"/>
          <w:tab w:val="left" w:pos="8028" w:leader="none"/>
          <w:tab w:val="left" w:pos="9108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768" w:leader="none"/>
          <w:tab w:val="left" w:pos="8028" w:leader="none"/>
          <w:tab w:val="left" w:pos="9108" w:leader="none"/>
        </w:tabs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080"/>
      </w:tblGrid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4.2. Atļauju un licenču izmaks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4.3. Tulkošanas pakalpojumu izmaksas starptautiskās izstādes vai tirdzniecības misijas norises vietā, tulka izmaksas ne vairāk kā 15 lati/stund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Kopā (4.1.+ 4.2.+ 4.3.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Darbinieku komandējuma (darba brauciena) izmaksas saskaņā ar normatīvajos aktos noteiktajām normām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1. Dienas nauda;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5.2. Izdevumi par viesnīcu (naktsmītni), ieskaitot brokastu izdevumus viesnīc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Kopā (5.1. + 5.2.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</w:rPr>
              <w:t>6. Ceļa (transporta) izdevum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.1.</w:t>
              <w:tab/>
              <w:t>Bagāžas, tai skaitā ekspozīcijas, transportēšanas izdevumi līdz izstādes, tirdzniecības misijas, konferences norises vietai un atpakaļ līdz pastāvīgai darba vietai, kā arī pārbraucieni, ja projekta ietvaros plānotas vairākas izstādes, tirdzniecības misijas, konferences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.2.</w:t>
              <w:tab/>
              <w:t>Ekonomiskās klases sabiedriskā transporta izmaksas līdz izstādes, tirdzniecības misijas, konferences norises vietai un atpakaļ līdz pastāvīgai darba vietai, kā arī pārbraucieni, ja projekta ietvaros plānotas vairākas izstādes, tirdzniecības misijas, konferences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.3.</w:t>
              <w:tab/>
              <w:t>Starptautiskās izstādes, tirdzniecības misijas, konferences norises vietas vietējā transporta izmaksas: sabiedriskais transports, taksometrs, autotransporta noma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6.4.</w:t>
              <w:tab/>
              <w:t>Degvielas izmaksas, ja tiek izmantots personiskais vai dienesta autotransports, vai transportlīdzeklis tiek nomāts izstādes, tirdzniecības misijas, konferences norises vietās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Kopā (6.1. + 6.2. + 6.3.+ 6.4.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 Projektu vadības izmaks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7.1. A</w:t>
            </w:r>
            <w:r>
              <w:rPr>
                <w:iCs/>
                <w:color w:val="000000"/>
              </w:rPr>
              <w:t>prēķinātā darba alga un darba devēja valsts sociālās apdrošināšanas obligātās iemaks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5" w:leader="none"/>
              </w:tabs>
              <w:autoSpaceDE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Kopā (7.1.):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Kopējās projekta atbalstāmās izmaksas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balsta apjoms (ne vairāk kā 50% no atbalstāmajām izmaksām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atbalstāmās izmaks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pā (1.1. +….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…</w:t>
            </w:r>
            <w:r>
              <w:rPr>
                <w:i/>
                <w:iCs/>
                <w:color w:val="000000"/>
              </w:rPr>
              <w:t>.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pā (2.1. +….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3. PVN atbalstāmajām un neatbalstāmajām izmaksā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3.1. PVN atbalstāmajām izmaksām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3.2. PVN neatbalstāmajām izmaksā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pā( 3.1. +3.2.)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Kopējās projekta neatbalstāmās izmaksa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Kopējās projekta izmaksas ar PVN (atbalstāmās izmaksas + neatbalstāmās izmaksa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Komercsabiedrības atbalstāmās izmaksas un neatbalstāmās izmaksas norāda bez PVN. </w:t>
      </w:r>
    </w:p>
    <w:p>
      <w:pPr>
        <w:pStyle w:val="Normal"/>
        <w:spacing w:before="0" w:after="120"/>
        <w:jc w:val="both"/>
        <w:rPr/>
      </w:pPr>
      <w:r>
        <w:rPr/>
        <w:t xml:space="preserve">PVN komercsabiedrību veiktiem maksājumiem tāmē norāda neatbalstāmo izmaksu daļas 3.sadaļā "PVN atbalstāmajām un neatbalstāmajām izmaksām", sadalījumā pa pozīcijām - 3.1. PVN atbalstāmajām izmaksām un 3.2. PVN neatbalstāmajām izmaksām. 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3780"/>
        <w:gridCol w:w="2520"/>
        <w:gridCol w:w="1260"/>
        <w:gridCol w:w="1620"/>
      </w:tblGrid>
      <w:tr>
        <w:trPr>
          <w:trHeight w:val="761" w:hRule="atLeast"/>
        </w:trPr>
        <w:tc>
          <w:tcPr>
            <w:tcW w:w="75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 projekts tiek ieviests partnerībā, lūdzu, norādiet, kā atbalstu plānots sadalīt starp partneriem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  <w:color w:val="000000"/>
              </w:rPr>
              <w:t>Atbalsts, Ls</w:t>
            </w:r>
          </w:p>
        </w:tc>
      </w:tr>
      <w:tr>
        <w:trPr>
          <w:trHeight w:val="249" w:hRule="atLeast"/>
        </w:trPr>
        <w:tc>
          <w:tcPr>
            <w:tcW w:w="3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Vadošais partneris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ģistrācijas Nr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3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[partneris 1]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ģistrācijas N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[partneris 2]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ģistrācijas N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3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8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 atbalsta apjoms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both"/>
              <w:rPr/>
            </w:pPr>
            <w:r>
              <w:rPr/>
              <w:t>Vārds, uzvārds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both"/>
              <w:rPr/>
            </w:pPr>
            <w:r>
              <w:rPr/>
              <w:t>Amats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both"/>
              <w:rPr/>
            </w:pPr>
            <w:r>
              <w:rPr/>
              <w:t xml:space="preserve">Datums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ind w:right="-1"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jc w:val="both"/>
              <w:rPr/>
            </w:pPr>
            <w:r>
              <w:rPr/>
              <w:t>Paraksts (Projekta izmaksu tāmi jāparaksta amatpersonai, kurai saskaņā ar Uzņēmumu reģistra Komercreģistra vai Biedrību un nodibinājuma reģistra izziņu ir paraksta tiesības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  <w:t>Ekonomikas ministrs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lang w:eastAsia="zh-CN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SimSun;宋体"/>
      <w:szCs w:val="20"/>
      <w:lang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38:00Z</dcterms:created>
  <dc:creator>Elina Indane</dc:creator>
  <dc:description>Gatis.Silovs@em.gov.lv, 7013209</dc:description>
  <dc:language>en-US</dc:language>
  <cp:lastModifiedBy>SandraS</cp:lastModifiedBy>
  <cp:lastPrinted>2006-05-16T12:48:00Z</cp:lastPrinted>
  <dcterms:modified xsi:type="dcterms:W3CDTF">2006-05-23T09:38:00Z</dcterms:modified>
  <cp:revision>2</cp:revision>
  <dc:subject>Pielikums</dc:subject>
  <dc:title>Ministru kabineta noteikumu „Noteikumi par atbalsta sniegšanas nosacījumiem mazajām un vidējām komercsabiedrībām, nozaru asociācijām un partnerībām dalībai starptautiskās izstādēs un tirdzniecības misijās” projekts</dc:title>
</cp:coreProperties>
</file>