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3.pielikums</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Normal"/>
        <w:jc w:val="center"/>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Obligātai atbilstības novērtēšanai pakļautās transportlīdzekļu sastāvdaļas (parametri) un pielietojamo tehnisko normatīvu saraksts</w:t>
      </w:r>
    </w:p>
    <w:p>
      <w:pPr>
        <w:pStyle w:val="Normal"/>
        <w:jc w:val="center"/>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r>
    </w:p>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bl>
      <w:tblPr>
        <w:tblW w:w="9925" w:type="dxa"/>
        <w:jc w:val="left"/>
        <w:tblInd w:w="-289" w:type="dxa"/>
        <w:tblLayout w:type="fixed"/>
        <w:tblCellMar>
          <w:top w:w="0" w:type="dxa"/>
          <w:left w:w="108" w:type="dxa"/>
          <w:bottom w:w="0" w:type="dxa"/>
          <w:right w:w="108" w:type="dxa"/>
        </w:tblCellMar>
      </w:tblPr>
      <w:tblGrid>
        <w:gridCol w:w="710"/>
        <w:gridCol w:w="4466"/>
        <w:gridCol w:w="1771"/>
        <w:gridCol w:w="709"/>
        <w:gridCol w:w="1560"/>
        <w:gridCol w:w="709"/>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Nr.</w:t>
            </w:r>
          </w:p>
          <w:p>
            <w:pPr>
              <w:pStyle w:val="Ministry"/>
              <w:ind w:hanging="0"/>
              <w:jc w:val="center"/>
              <w:rPr>
                <w:sz w:val="24"/>
              </w:rPr>
            </w:pPr>
            <w:r>
              <w:rPr>
                <w:sz w:val="24"/>
              </w:rPr>
              <w:t>p.k.</w:t>
            </w:r>
          </w:p>
        </w:tc>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Sastāvdaļas (parametri)</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Transportlīdzekļu kategorijas</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rPr>
                <w:sz w:val="24"/>
                <w:lang w:val="lv-LV"/>
              </w:rPr>
            </w:pPr>
            <w:r>
              <w:rPr>
                <w:sz w:val="24"/>
                <w:lang w:val="lv-LV"/>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rPr>
                <w:sz w:val="24"/>
              </w:rPr>
            </w:pPr>
            <w:r>
              <w:rPr>
                <w:sz w:val="24"/>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L</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M, N, O</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rPr>
                <w:sz w:val="24"/>
                <w:lang w:val="lv-LV"/>
              </w:rPr>
            </w:pPr>
            <w:r>
              <w:rPr>
                <w:sz w:val="24"/>
                <w:lang w:val="lv-LV"/>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rPr>
                <w:sz w:val="24"/>
              </w:rPr>
            </w:pPr>
            <w:r>
              <w:rPr>
                <w:sz w:val="24"/>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Direktīvas/</w:t>
            </w:r>
          </w:p>
          <w:p>
            <w:pPr>
              <w:pStyle w:val="Ministry"/>
              <w:ind w:hanging="0"/>
              <w:jc w:val="center"/>
              <w:rPr>
                <w:sz w:val="24"/>
              </w:rPr>
            </w:pPr>
            <w:r>
              <w:rPr>
                <w:sz w:val="24"/>
              </w:rPr>
              <w:t>ANO Noteikumi</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Direktīvas/</w:t>
            </w:r>
          </w:p>
          <w:p>
            <w:pPr>
              <w:pStyle w:val="Ministry"/>
              <w:ind w:hanging="0"/>
              <w:jc w:val="center"/>
              <w:rPr>
                <w:sz w:val="24"/>
              </w:rPr>
            </w:pPr>
            <w:r>
              <w:rPr>
                <w:sz w:val="24"/>
              </w:rPr>
              <w:t>ANO Noteikumi</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Dzirksteļaizdedzes un kompresijas aizdedzes iekšdedzes motori attiecībā uz:</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1.</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to izmešiem un cietajām daļiņām</w:t>
            </w:r>
          </w:p>
        </w:tc>
        <w:tc>
          <w:tcPr>
            <w:tcW w:w="1771"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97/24/EK 5.nod</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88/77/EEK</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2.</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lietderīgās jaudas mērījumiem</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5/1/EK</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3.</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maksimālā griezes momenta mērījumiem</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Kompresijas aizdedzes motoru dūmainība</w:t>
            </w:r>
          </w:p>
        </w:tc>
        <w:tc>
          <w:tcPr>
            <w:tcW w:w="1771"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Ministry"/>
              <w:ind w:hanging="0"/>
              <w:jc w:val="center"/>
              <w:rPr>
                <w:sz w:val="24"/>
              </w:rPr>
            </w:pPr>
            <w:r>
              <w:rPr>
                <w:sz w:val="24"/>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Speciāls barošanas sistēmas aprīkojums:</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Ministry"/>
              <w:snapToGrid w:val="false"/>
              <w:ind w:hanging="0"/>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3.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motoriem, kas darbināmi ar sašķidrinātu naftas gāzi (S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0/22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6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3.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motoriem, kas darbināmi ar saspiesto dabas gāzi (SD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4.</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Pasākumi pret motoru forsēšan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7.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5.</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Izplūdes gāzu trokšņu slāpēšanas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9.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0/157/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6.</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Atgāzu katalītiskie neitralizato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0/22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1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7.</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Drošības konstrukcijas:</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7.1.</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priekšējā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7.2.</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pakaļējā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0/221/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7.3.</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sān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89/297/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69"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kaņas signāl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3/3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0/388/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69"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skata spoguļ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4.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pPr>
            <w:r>
              <w:rPr>
                <w:sz w:val="24"/>
              </w:rPr>
              <w:t>8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1/127/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remžu loki, kluči un uzlik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1/32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braukšanas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3/33/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mobilaize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4/61/EEK</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auksmes signalizācijas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sz w:val="24"/>
              </w:rPr>
            </w:pPr>
            <w:r>
              <w:rPr>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i un to stiprinājum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4/408/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u pagalvj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8/93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umta bagāžnieki un radio anten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4/483/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ansportlīdzekļu ārējie izvirzījum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3.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inistry"/>
              <w:ind w:right="-107" w:hanging="0"/>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1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starotāj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57/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57/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1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ismas un gaismas signalizācijas ierīču uzstādīša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pPr>
            <w:r>
              <w:rPr>
                <w:sz w:val="24"/>
              </w:rPr>
              <w:t>93/9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Lukturi:</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1.</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ienas gaitas lu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58/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barītu, bremzēšanas un kontūrlukturi</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C 2.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ānu gabarītluktur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4.</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rzienrādītāj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59/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5.</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numura zīmes lukturīš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6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6.</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ie miglas luktur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6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7.</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ie miglas luktur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7/538/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8.</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gaitas lukturi</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7/539/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0.9.</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āvgaismas lu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7/540/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1.</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ie lukturi:</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2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ie lu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2.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6/57</w:t>
            </w:r>
          </w:p>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6/761/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1.2.</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ermetizētie galvenie lukturi (S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1.3.</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ie lukturi ar halogēnām spuldzē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2.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2/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1.4.</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alogēnie hermetizētie galvenie lu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1.5.</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āzu lokizlādes galvenie lu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2.</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ismas avo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2.1.</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āzu lokizlādes lukturu gaismas avo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2.2.</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kvēlspuldz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2.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3.</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noturošās ierobežotājsistēmas:</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3.1.</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36"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ieaugušo drošības jostas un to sistēm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97/24/EK 11.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77/541/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pPr>
            <w:r>
              <w:rPr>
                <w:sz w:val="24"/>
              </w:rPr>
              <w:t>23.2.</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ērnu drošības sistēmas (jostas, sēdeklīš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4.</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ākuguni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5.</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o lukturu tīrītāji un apskalotāj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6.</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šļakatu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1/226/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7.</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i un stiklu materiāl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2/2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2/2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8.</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New Roman;Times New Roman" w:ascii="Times New Roman;Times New Roman" w:hAnsi="Times New Roman;Times New Roman"/>
                <w:lang w:val="lv-LV"/>
              </w:rPr>
              <w:t>Vieglo automobiļu riepas</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2.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2/23/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29.</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Kravas automobiļu riepas</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ind w:hanging="0"/>
              <w:jc w:val="center"/>
              <w:rPr>
                <w:rFonts w:ascii="Times New Roman;Times New Roman" w:hAnsi="Times New Roman;Times New Roman" w:cs="Times New Roman;Times New Roman"/>
                <w:sz w:val="24"/>
                <w:lang w:val="lv-LV"/>
              </w:rPr>
            </w:pPr>
            <w:r>
              <w:rPr>
                <w:rFonts w:cs="Times New Roman;Times New Roman"/>
                <w:sz w:val="24"/>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3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truma ierobežotāj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2/24/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1.</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ehāniskās sakabes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97/24/EK 10.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4/20/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2.</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aīsinātā tipa sakabes ierī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3.</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nterjera materiāl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5/28/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4.</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izsargķiveres un to stikl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5.</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vārijas zīm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6.</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pazīšanas zīm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6.</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starojošie marķējum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7.</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lektromagnētiskā savietojamīb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7/24/EK 8.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8.</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egvielas tvertn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pPr>
            <w:r>
              <w:rPr>
                <w:sz w:val="24"/>
              </w:rPr>
              <w:t>97/24/EK 6.n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39.</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ahogrāf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382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40.</w:t>
            </w:r>
          </w:p>
        </w:tc>
        <w:tc>
          <w:tcPr>
            <w:tcW w:w="4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aksimālā konstruktīvā ātruma mērījum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95/1/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41.</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Vadības ierīču identifikācij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93/29/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42.</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Stāvbalst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93/31/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43.</w:t>
            </w:r>
          </w:p>
        </w:tc>
        <w:tc>
          <w:tcPr>
            <w:tcW w:w="4466" w:type="dxa"/>
            <w:tcBorders>
              <w:top w:val="single" w:sz="4" w:space="0" w:color="000000"/>
              <w:left w:val="single" w:sz="4" w:space="0" w:color="000000"/>
              <w:bottom w:val="single" w:sz="4" w:space="0" w:color="000000"/>
              <w:right w:val="single" w:sz="4" w:space="0" w:color="000000"/>
            </w:tcBorders>
          </w:tcPr>
          <w:p>
            <w:pPr>
              <w:pStyle w:val="Ministry"/>
              <w:ind w:hanging="0"/>
              <w:rPr>
                <w:sz w:val="24"/>
              </w:rPr>
            </w:pPr>
            <w:r>
              <w:rPr>
                <w:sz w:val="24"/>
              </w:rPr>
              <w:t>Pasažieru roktu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93/32/E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sz w:val="24"/>
              </w:rPr>
            </w:pPr>
            <w:r>
              <w:rPr>
                <w:sz w:val="24"/>
              </w:rPr>
              <w:t>4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Ministry"/>
              <w:ind w:hanging="0"/>
              <w:rPr/>
            </w:pPr>
            <w:r>
              <w:rPr>
                <w:sz w:val="24"/>
              </w:rPr>
              <w:t>Pneimatiskās riepas ar atjaunotu protektor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Ministry"/>
              <w:ind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inistry"/>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8</w:t>
            </w:r>
          </w:p>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9</w:t>
            </w:r>
          </w:p>
        </w:tc>
      </w:tr>
    </w:tbl>
    <w:p>
      <w:pPr>
        <w:pStyle w:val="Ministry"/>
        <w:jc w:val="both"/>
        <w:rPr>
          <w:i/>
          <w:i/>
        </w:rPr>
      </w:pPr>
      <w:r>
        <w:rPr>
          <w:i/>
        </w:rPr>
      </w:r>
      <w:r>
        <w:br w:type="page"/>
      </w:r>
    </w:p>
    <w:p>
      <w:pPr>
        <w:pStyle w:val="Ministry"/>
        <w:jc w:val="both"/>
        <w:rPr/>
      </w:pPr>
      <w:r>
        <w:rPr>
          <w:i/>
        </w:rPr>
        <w:t>Piezīme</w:t>
      </w:r>
      <w:r>
        <w:rPr/>
        <w:t>: sastāvdaļas var tikt iedalītas oriģinālā vai neoriģinālā aprīkojuma sastāvdaļās. Par oriģinālā aprīkojuma sastāvdaļām uzskata sastāvdaļas, kas uzstādītas transportlīdzekļa tipa atbilstības novērtēšanas laikā. Par neoriģināla aprīkojuma sastāvdaļām uzskatāmas sastāvdaļas, kas paredzētas oriģinālo sastāvdaļu nomaiņai transportlīdzekļa ekspluatācijas laikā.</w:t>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r>
    </w:p>
    <w:p>
      <w:pPr>
        <w:pStyle w:val="Ministry"/>
        <w:tabs>
          <w:tab w:val="clear" w:pos="720"/>
          <w:tab w:val="left" w:pos="6804" w:leader="none"/>
        </w:tabs>
        <w:ind w:firstLine="709"/>
        <w:jc w:val="both"/>
        <w:rPr/>
      </w:pPr>
      <w:r>
        <w:rPr/>
        <w:t>Satiksmes ministrs</w:t>
        <w:tab/>
        <w:t>K.Peters</w:t>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onteksts">
    <w:name w:val="Balonteksts"/>
    <w:basedOn w:val="Normal"/>
    <w:qFormat/>
    <w:pPr/>
    <w:rPr>
      <w:rFonts w:cs="Tahoma"/>
      <w:sz w:val="16"/>
      <w:szCs w:val="16"/>
    </w:rPr>
  </w:style>
  <w:style w:type="paragraph" w:styleId="CommentText">
    <w:name w:val="Comment Text"/>
    <w:basedOn w:val="Normal"/>
    <w:qFormat/>
    <w:pPr/>
    <w:rPr>
      <w:sz w:val="20"/>
    </w:rPr>
  </w:style>
  <w:style w:type="paragraph" w:styleId="Komentratma">
    <w:name w:val="Komentāra tēma"/>
    <w:basedOn w:val="CommentText"/>
    <w:next w:val="CommentText"/>
    <w:qFormat/>
    <w:pPr/>
    <w:rPr>
      <w:b/>
      <w:bCs/>
    </w:rPr>
  </w:style>
  <w:style w:type="paragraph" w:styleId="NormalWeb">
    <w:name w:val="Normal (Web)"/>
    <w:basedOn w:val="Normal"/>
    <w:qFormat/>
    <w:pPr>
      <w:spacing w:before="100" w:after="100"/>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59:00Z</dcterms:created>
  <dc:creator>Juris Dzintars</dc:creator>
  <dc:description/>
  <dc:language>en-US</dc:language>
  <cp:lastModifiedBy>SandraS</cp:lastModifiedBy>
  <cp:lastPrinted>2006-06-12T13:34:00Z</cp:lastPrinted>
  <dcterms:modified xsi:type="dcterms:W3CDTF">2006-06-30T13:59:00Z</dcterms:modified>
  <cp:revision>2</cp:revision>
  <dc:subject/>
  <dc:title>14</dc:title>
</cp:coreProperties>
</file>