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lang w:val="lv-LV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lv-LV"/>
        </w:rPr>
        <w:t>Satiksmes ministrijas iesniegtajā redakcijā</w:t>
      </w:r>
    </w:p>
    <w:p>
      <w:pPr>
        <w:pStyle w:val="Header"/>
        <w:tabs>
          <w:tab w:val="clear" w:pos="4320"/>
          <w:tab w:val="clear" w:pos="8640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</w:r>
    </w:p>
    <w:p>
      <w:pPr>
        <w:pStyle w:val="Header"/>
        <w:tabs>
          <w:tab w:val="clear" w:pos="4320"/>
          <w:tab w:val="clear" w:pos="8640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12.pielikums</w:t>
      </w:r>
    </w:p>
    <w:p>
      <w:pPr>
        <w:pStyle w:val="Header"/>
        <w:tabs>
          <w:tab w:val="clear" w:pos="4320"/>
          <w:tab w:val="clear" w:pos="8640"/>
          <w:tab w:val="center" w:pos="4253" w:leader="none"/>
          <w:tab w:val="center" w:pos="4820" w:leader="none"/>
          <w:tab w:val="right" w:pos="9639" w:leader="none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Ministru kabineta</w:t>
      </w:r>
    </w:p>
    <w:p>
      <w:pPr>
        <w:pStyle w:val="Header"/>
        <w:tabs>
          <w:tab w:val="clear" w:pos="4320"/>
          <w:tab w:val="clear" w:pos="8640"/>
          <w:tab w:val="center" w:pos="4253" w:leader="none"/>
          <w:tab w:val="center" w:pos="4820" w:leader="none"/>
          <w:tab w:val="right" w:pos="9639" w:leader="none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2006.gada 20.jūnija</w:t>
      </w:r>
    </w:p>
    <w:p>
      <w:pPr>
        <w:pStyle w:val="Header"/>
        <w:tabs>
          <w:tab w:val="clear" w:pos="4320"/>
          <w:tab w:val="clear" w:pos="8640"/>
          <w:tab w:val="center" w:pos="4253" w:leader="none"/>
          <w:tab w:val="center" w:pos="4820" w:leader="none"/>
          <w:tab w:val="right" w:pos="9639" w:leader="none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noteikumiem Nr.505</w:t>
      </w:r>
    </w:p>
    <w:p>
      <w:pPr>
        <w:pStyle w:val="Header"/>
        <w:tabs>
          <w:tab w:val="clear" w:pos="4320"/>
          <w:tab w:val="center" w:pos="4820" w:leader="none"/>
          <w:tab w:val="right" w:pos="8640" w:leader="none"/>
        </w:tabs>
        <w:ind w:left="5954"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</w:r>
    </w:p>
    <w:p>
      <w:pPr>
        <w:pStyle w:val="Ministry"/>
        <w:spacing w:before="120" w:after="0"/>
        <w:ind w:hanging="0"/>
        <w:jc w:val="center"/>
        <w:rPr>
          <w:b/>
          <w:b/>
        </w:rPr>
      </w:pPr>
      <w:r>
        <w:rPr>
          <w:b/>
        </w:rPr>
        <w:t>Pārbaudes protokols individuāla transportlīdzekļa apstiprināšanai</w:t>
      </w:r>
    </w:p>
    <w:p>
      <w:pPr>
        <w:pStyle w:val="Ministry"/>
        <w:spacing w:before="240" w:after="240"/>
        <w:ind w:hanging="0"/>
        <w:jc w:val="center"/>
        <w:rPr/>
      </w:pPr>
      <w:r>
        <w:rPr>
          <w:b/>
        </w:rPr>
        <w:t>I. Pārbaudes protokols M, N un O kategoriju transportlīdzekļa apstiprināša</w:t>
      </w:r>
      <w:r>
        <w:rPr/>
        <w:t>na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418"/>
        <w:gridCol w:w="1275"/>
        <w:gridCol w:w="2694"/>
      </w:tblGrid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N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prīkojuma ele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irektī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N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(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ārbaudes rezultāt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Trokšņu līmenis un slāpēšanas ierī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70/15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a gāzveida izmeš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70/220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egvielas tvertn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0/221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akaļējās drošības konstrukcija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akaļējās reģistr. numura zīmes vie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0/222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tūres iekār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0/311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urvju eņģes un slēgmehānis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0/38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kaņu signālierīces un to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0/388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tpakaļskata spoguļi un to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670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1/12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Bremžu iekārtas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1/320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vieglo automobiļu bremžu iekārtas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3-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Elektromagnētiskā savietojamī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2/245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īzeļmotoru dūmainī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2/306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Iekšējais aprīkoj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4/60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retaizbraukšanas ierīc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4/61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imobilaizeri u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trauksmes signalizācijas ierīce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>
          <w:trHeight w:val="1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Trieciendroša stūres iekār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4/29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ēdekļi un to stiprinājum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4/408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utobusu sēdekļi un to stiprinājum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Ārējie izvirzīju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4/483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Ātruma mērīšanas ierīces (spidomet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5/443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 xml:space="preserve">Obligātās izgatavotāja plāksnī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114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rošības jostu stiprinājumu vie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115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Gaismas un gaismas signalizācijas ierīču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756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tstarotā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75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Gabarītu, bremžu un kontūrlukturi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758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ienas gaitas lukturi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ānu gabarītluktur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Virzienrādītā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759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akaļējās numura zīmes lukturīš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760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Galvenie lukturi (R</w:t>
            </w:r>
            <w:r>
              <w:rPr>
                <w:rFonts w:cs="Times New Roman;Times New Roman" w:ascii="Times New Roman;Times New Roman" w:hAnsi="Times New Roman;Times New Roman"/>
                <w:szCs w:val="24"/>
                <w:vertAlign w:val="subscript"/>
                <w:lang w:val="lv-LV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 xml:space="preserve"> un HS</w:t>
            </w:r>
            <w:r>
              <w:rPr>
                <w:rFonts w:cs="Times New Roman;Times New Roman" w:ascii="Times New Roman;Times New Roman" w:hAnsi="Times New Roman;Times New Roman"/>
                <w:szCs w:val="24"/>
                <w:vertAlign w:val="subscript"/>
                <w:lang w:val="lv-LV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761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/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rPr/>
            </w:pPr>
            <w:r>
              <w:rPr>
                <w:sz w:val="24"/>
                <w:szCs w:val="24"/>
              </w:rPr>
              <w:t>Hermetizētie galvenie lukturi (SB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Galv. lukturi ar halogēnām spuldzēm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/20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Halogēnie hermetizētie galv. luktur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Kvēlspuldze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Gāzu lokizlādes galvenie luktur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Gāzu lokizlādes gaismas avot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riekšējie miglas luktu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6/762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Jūgkāši (vilkšanas ierī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7/389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akaļējie miglas luktu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7/538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tpakaļgaitas luktu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7/539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tāvgaismas luktu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7/540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rošības jostas un to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7/541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riekšējā redzamī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7/649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Vadības ierīču identifikā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8/316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riekšējā stikla pretaizsalšanas un pretaizsvīšanas ierī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8/31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riekšējā stikla tīrītāji un apskalotā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8/318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psildīšanas ierī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8/548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001/56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Riteņu aizsar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8/549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ēdekļu atzveltnes ar pagalvjie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8/932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ēdekļu pagalvj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CO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lv-LV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lang w:val="lv-LV"/>
              </w:rPr>
              <w:t>emisija un degvielas patēriņ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80/1268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4/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Motora jau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lv-LV"/>
              </w:rPr>
              <w:t>80/1269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īzeļmotoru izmeši un cietās daļiņ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8/7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ānu drošības konstrukcij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9/297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retšļakatu ierī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1/226/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Vieglo automobiļu gabarīti un ma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2/21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Stikli, stiklu materiāli un to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2/22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Vieglo automobiļu riepas un to uzstādīšana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2/23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Kravas automobiļu riepas un to uzstādīšan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agaidu lietošanas riteņi un riepa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Ātruma ierobežotājierī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2/24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Gabarīti un masas (izņemot M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  <w:lang w:val="lv-LV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lv-LV"/>
              </w:rPr>
              <w:t xml:space="preserve"> ka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7/27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Kabīņu ārējie izvirzīju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2/114/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Mehāniskās sakabes ierīces un to uzstādīšana / saīsināta tipa sakabes ierī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4/20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5/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Tālsatiksmes autobusu interjera materiā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5/28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utobusu (&gt;22 pasažieru) konstrukcij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001/85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utobusu (≤ 22 pasažieru) konstrukcij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Divstāvu autobusu (&gt;22 pasažieru) konstrukcij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utobusu virsbūves stiprīb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ersonu drošība frontālā sadursm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6/79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ersonu drošība sānu sadursm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6/27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DR transportlīdzekļ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8/91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Priekšējās drošības konstrukcij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000/40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Gājēju aizsardzī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2003/102/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5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Tahogrā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3821/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tstarojošās pazīšanas zī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tstarojošie materiā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Bākugunis (zilās un dzeltenā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6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ADR cisterntransportlīdzekļu šķērstabilitā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lang w:val="lv-LV"/>
              </w:rPr>
            </w:r>
          </w:p>
        </w:tc>
      </w:tr>
    </w:tbl>
    <w:p>
      <w:pPr>
        <w:pStyle w:val="Ministry"/>
        <w:ind w:hanging="0"/>
        <w:rPr/>
      </w:pPr>
      <w:r>
        <w:rPr/>
      </w:r>
    </w:p>
    <w:p>
      <w:pPr>
        <w:pStyle w:val="Ministry"/>
        <w:jc w:val="both"/>
        <w:rPr/>
      </w:pPr>
      <w:r>
        <w:rPr/>
        <w:t>Kolonnā “Pārbaudes rezultāti” pretī katrai ailei inspektors, atbilstoši veiktās pārbaudes rezultātiem, ieraksta kādu(-us) no šādiem atbilstošiem apzīmējumiem, kas savstarpēji atdalāmi ar daļsvītru: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ir”- ja attiecīgā sastāvdaļa ir uzstādīta. Ja sastāvdaļa ir marķēta atbilstoši tehnisko normatīvu, starptautisko vai nacionālo tehnisko normatīvu prasībām, tad „ir” vietā ierakstāms sastāvdaļas tipa apstiprinājuma marķējums” ar tekstu “„ir”- ja uzstādīta attiecīgā sastāvdaļa un tā ir marķēta atbilstoši direktīvu vai ANO Noteikumu prasībām. Ja sastāvdaļa marķēta saskaņā ar citu starptautisko vai nacionālo tehnisko normatīvu prasībām, norādāms pilns marķējums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nav”- ja attiecīgā sastāvdaļa nav uzstādīta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atb”- ja veicot transportlīdzekļa pārbaudi tiek konstatēts, ka transportlīdzeklis vai sastāvdaļa atbilst tehnisko normatīvu prasībām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neatb”- ja veicot transportlīdzekļa pārbaudi tiek konstatēts, ka transportlīdzeklis vai sastāvdaļa neatbilst tehnisko normatīvu prasībām.</w:t>
      </w:r>
    </w:p>
    <w:p>
      <w:pPr>
        <w:pStyle w:val="Ministry"/>
        <w:ind w:hanging="0"/>
        <w:jc w:val="both"/>
        <w:rPr/>
      </w:pPr>
      <w:r>
        <w:rPr/>
        <w:t xml:space="preserve"> “</w:t>
      </w:r>
      <w:r>
        <w:rPr/>
        <w:t>n.a.”- ja konkrētajam transportlīdzeklim prasības nav attiecināmas (piem. dīzeļmotoru dūmainība dzirksteļaizdedzes motoram)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-“- ja pielietojot inspicēšanas metodes nav iespējams izvērtēt transportlīdzekļa vai sastāvdaļas atbilstību tehnisko normatīvu prasībām.</w:t>
      </w:r>
    </w:p>
    <w:p>
      <w:pPr>
        <w:pStyle w:val="Ministry"/>
        <w:ind w:hanging="0"/>
        <w:jc w:val="both"/>
        <w:rPr/>
      </w:pPr>
      <w:r>
        <w:rPr/>
      </w:r>
    </w:p>
    <w:p>
      <w:pPr>
        <w:pStyle w:val="Ministry"/>
        <w:ind w:hanging="0"/>
        <w:rPr/>
      </w:pPr>
      <w:r>
        <w:rPr/>
        <w:t>Piezīmes: ……………………………………………………………………………</w:t>
      </w:r>
    </w:p>
    <w:p>
      <w:pPr>
        <w:pStyle w:val="Ministry"/>
        <w:ind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Ministry"/>
        <w:ind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Pārbaudes: …………………………………………………………………………...</w:t>
      </w:r>
    </w:p>
    <w:p>
      <w:pPr>
        <w:pStyle w:val="Ministry"/>
        <w:ind w:hanging="0"/>
        <w:jc w:val="center"/>
        <w:rPr>
          <w:vertAlign w:val="superscript"/>
        </w:rPr>
      </w:pPr>
      <w:r>
        <w:rPr>
          <w:vertAlign w:val="superscript"/>
        </w:rPr>
        <w:t>vieta</w:t>
      </w:r>
    </w:p>
    <w:p>
      <w:pPr>
        <w:pStyle w:val="Ministry"/>
        <w:ind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Ministry"/>
        <w:ind w:hanging="0"/>
        <w:jc w:val="center"/>
        <w:rPr>
          <w:vertAlign w:val="superscript"/>
        </w:rPr>
      </w:pPr>
      <w:r>
        <w:rPr>
          <w:vertAlign w:val="superscript"/>
        </w:rPr>
        <w:t>laiks (diena/mēnesis/datums)</w:t>
      </w:r>
    </w:p>
    <w:p>
      <w:pPr>
        <w:pStyle w:val="Ministry"/>
        <w:ind w:hanging="0"/>
        <w:rPr/>
      </w:pPr>
      <w:r>
        <w:rPr/>
        <w:t>Inspektors: …………………………………………………………………………..</w:t>
      </w:r>
    </w:p>
    <w:p>
      <w:pPr>
        <w:pStyle w:val="Ministry"/>
        <w:ind w:hanging="0"/>
        <w:jc w:val="center"/>
        <w:rPr>
          <w:vertAlign w:val="superscript"/>
        </w:rPr>
      </w:pPr>
      <w:r>
        <w:rPr>
          <w:vertAlign w:val="superscript"/>
        </w:rPr>
        <w:t>vārds, uzvārds, paraksts, spiedogs</w:t>
      </w:r>
    </w:p>
    <w:p>
      <w:pPr>
        <w:pStyle w:val="Ministry"/>
        <w:ind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Ministry"/>
        <w:ind w:hanging="0"/>
        <w:jc w:val="center"/>
        <w:rPr/>
      </w:pPr>
      <w:r>
        <w:rPr>
          <w:b/>
          <w:bCs/>
        </w:rPr>
        <w:t>II. Pārbaudes</w:t>
      </w:r>
      <w:r>
        <w:rPr>
          <w:b/>
        </w:rPr>
        <w:t xml:space="preserve"> protokols L</w:t>
      </w:r>
      <w:r>
        <w:rPr/>
        <w:t xml:space="preserve"> </w:t>
      </w:r>
      <w:r>
        <w:rPr>
          <w:b/>
        </w:rPr>
        <w:t>kategorijas transportlīdzekļa apstiprināšanai</w:t>
      </w:r>
    </w:p>
    <w:p>
      <w:pPr>
        <w:pStyle w:val="Ministry"/>
        <w:ind w:hanging="0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1800"/>
        <w:gridCol w:w="1320"/>
        <w:gridCol w:w="2040"/>
      </w:tblGrid>
      <w:tr>
        <w:trPr>
          <w:trHeight w:val="5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Aprīkojuma el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firstLine="12"/>
              <w:jc w:val="center"/>
              <w:rPr>
                <w:sz w:val="24"/>
              </w:rPr>
            </w:pPr>
            <w:r>
              <w:rPr>
                <w:sz w:val="24"/>
              </w:rPr>
              <w:t>Direktī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ārbaudes rezultāti (norādot marķējumu)</w:t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Maksimālā lietderīgā motora jauda un griezes mo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5/1/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Mopēdu un motociklu motoru pretforsāžas pasāk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Degvielas tvert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Maksimālais ātru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5/1/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Gabarīti un mas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93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Sakabes ierī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1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Gaisa piesārņojuma kontro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/>
            </w:pPr>
            <w:r>
              <w:rPr>
                <w:sz w:val="24"/>
              </w:rPr>
              <w:t>97/24/EK (C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.00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Riepas un to instalā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Bremžu iekār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14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.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Gaismas un gaismas signalizācijas ierīču uzstādīš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92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.00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Gaismas un gaismas signalizācijas ierī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.00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.00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.00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.01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.00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Skaņu signālierī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30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Reģistrācijas numura zīmes vi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94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Elektromagnētiskā savietojamī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Trokšņu līmenis un</w:t>
            </w:r>
          </w:p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izplūdes sistē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.02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Atpakaļskata spoguļ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.01</w:t>
            </w:r>
          </w:p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Ārējie izvirzīj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Stāv balsti (divriteņu transportlīdzekļie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31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Pretaizbraukšanas ierī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33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Stikli un to tīrītāji; stiklu apskalotāji, pretaizsalšanas, pretaizsvīšanas ierī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1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Pasažieru rokturi (divriteņu transportlīdzekļie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32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Drošības jostas un to stiprinājumu vie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/24/EK (C1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Ātruma mērīšanas ierīces (spidometr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0/7/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Vadības ierīču identifikā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29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right="-108" w:hanging="0"/>
              <w:rPr>
                <w:sz w:val="24"/>
              </w:rPr>
            </w:pPr>
            <w:r>
              <w:rPr>
                <w:sz w:val="24"/>
              </w:rPr>
              <w:t>Izgatavotāja plāksnī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left="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/34/E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Ministry"/>
        <w:ind w:hanging="0"/>
        <w:rPr/>
      </w:pPr>
      <w:r>
        <w:rPr/>
      </w:r>
    </w:p>
    <w:p>
      <w:pPr>
        <w:pStyle w:val="Ministry"/>
        <w:jc w:val="both"/>
        <w:rPr/>
      </w:pPr>
      <w:r>
        <w:rPr/>
        <w:t>Kolonnā “Pārbaudes rezultāti” pretī katrai ailei inspektors, atbilstoši veiktās pārbaudes rezultātiem, ieraksta kādu(-us) no šādiem atbilstošiem apzīmējumiem, kas savstarpēji atdalāmi ar daļsvītru: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ir”- ja attiecīgā sastāvdaļa ir uzstādīta. Ja sastāvdaļa ir marķēta atbilstoši tehnisko normatīvu, starptautisko vai nacionālo tehnisko normatīvu prasībām, tad „ir” vietā ierakstāms sastāvdaļas tipa apstiprinājuma marķējums” ar tekstu “„ir”- ja uzstādīta attiecīgā sastāvdaļa un tā ir marķēta atbilstoši direktīvu vai ANO Noteikumu prasībām. Ja sastāvdaļa marķēta saskaņā ar citu starptautisko vai nacionālo tehnisko normatīvu prasībām, norādāms pilns marķējums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nav”- ja attiecīgā sastāvdaļa nav uzstādīta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atb”- ja veicot transportlīdzekļa pārbaudi tiek konstatēts, ka transportlīdzeklis vai sastāvdaļa atbilst tehnisko normatīvu prasībām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neatb”- ja veicot transportlīdzekļa pārbaudi tiek konstatēts, ka transportlīdzeklis vai sastāvdaļa neatbilst tehnisko normatīvu prasībām.</w:t>
      </w:r>
    </w:p>
    <w:p>
      <w:pPr>
        <w:pStyle w:val="Ministry"/>
        <w:ind w:hanging="0"/>
        <w:jc w:val="both"/>
        <w:rPr/>
      </w:pPr>
      <w:r>
        <w:rPr/>
        <w:t xml:space="preserve"> “</w:t>
      </w:r>
      <w:r>
        <w:rPr/>
        <w:t>n.a.”- ja konkrētajam transportlīdzeklim prasības nav attiecināmas (piem. dīzeļmotoru dūmainība dzirksteļaizdedzes motoram).</w:t>
      </w:r>
    </w:p>
    <w:p>
      <w:pPr>
        <w:pStyle w:val="Ministry"/>
        <w:ind w:hanging="0"/>
        <w:jc w:val="both"/>
        <w:rPr/>
      </w:pPr>
      <w:r>
        <w:rPr/>
        <w:t>“</w:t>
      </w:r>
      <w:r>
        <w:rPr/>
        <w:t>-“- ja pielietojot inspicēšanas metodes nav iespējams izvērtēt transportlīdzekļa vai sastāvdaļas atbilstību tehnisko normatīvu prasībām.</w:t>
      </w:r>
    </w:p>
    <w:p>
      <w:pPr>
        <w:pStyle w:val="Ministry"/>
        <w:ind w:hanging="0"/>
        <w:jc w:val="both"/>
        <w:rPr/>
      </w:pPr>
      <w:r>
        <w:rPr/>
      </w:r>
    </w:p>
    <w:p>
      <w:pPr>
        <w:pStyle w:val="Ministry"/>
        <w:ind w:hanging="0"/>
        <w:rPr/>
      </w:pPr>
      <w:r>
        <w:rPr/>
        <w:t>Piezīmes: ……………………………………………………………………………</w:t>
      </w:r>
    </w:p>
    <w:p>
      <w:pPr>
        <w:pStyle w:val="Ministry"/>
        <w:ind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Ministry"/>
        <w:ind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Pārbaudes: …………………………………………………………………………...</w:t>
      </w:r>
    </w:p>
    <w:p>
      <w:pPr>
        <w:pStyle w:val="Ministry"/>
        <w:ind w:hanging="0"/>
        <w:jc w:val="center"/>
        <w:rPr>
          <w:vertAlign w:val="superscript"/>
        </w:rPr>
      </w:pPr>
      <w:r>
        <w:rPr>
          <w:vertAlign w:val="superscript"/>
        </w:rPr>
        <w:t>vieta</w:t>
      </w:r>
    </w:p>
    <w:p>
      <w:pPr>
        <w:pStyle w:val="Ministry"/>
        <w:ind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Ministry"/>
        <w:ind w:hanging="0"/>
        <w:jc w:val="center"/>
        <w:rPr/>
      </w:pPr>
      <w:r>
        <w:rPr>
          <w:vertAlign w:val="superscript"/>
        </w:rPr>
        <w:t>laiks (diena/mēnesis/datums)</w:t>
      </w:r>
    </w:p>
    <w:p>
      <w:pPr>
        <w:pStyle w:val="Ministry"/>
        <w:ind w:hanging="0"/>
        <w:rPr/>
      </w:pPr>
      <w:r>
        <w:rPr/>
        <w:t>Inspektors: …………………………………………………………………………..</w:t>
      </w:r>
    </w:p>
    <w:p>
      <w:pPr>
        <w:pStyle w:val="Ministry"/>
        <w:ind w:hanging="0"/>
        <w:jc w:val="center"/>
        <w:rPr>
          <w:vertAlign w:val="superscript"/>
        </w:rPr>
      </w:pPr>
      <w:r>
        <w:rPr>
          <w:vertAlign w:val="superscript"/>
        </w:rPr>
        <w:t>vārds, uzvārds, paraksts, spiedogs</w:t>
      </w:r>
    </w:p>
    <w:p>
      <w:pPr>
        <w:pStyle w:val="Ministry"/>
        <w:tabs>
          <w:tab w:val="clear" w:pos="720"/>
          <w:tab w:val="left" w:pos="6804" w:leader="none"/>
        </w:tabs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Ministry"/>
        <w:tabs>
          <w:tab w:val="clear" w:pos="720"/>
          <w:tab w:val="left" w:pos="6804" w:leader="none"/>
        </w:tabs>
        <w:ind w:firstLine="709"/>
        <w:rPr/>
      </w:pPr>
      <w:r>
        <w:rPr/>
      </w:r>
    </w:p>
    <w:p>
      <w:pPr>
        <w:pStyle w:val="Ministry"/>
        <w:tabs>
          <w:tab w:val="clear" w:pos="720"/>
          <w:tab w:val="left" w:pos="6804" w:leader="none"/>
        </w:tabs>
        <w:ind w:firstLine="709"/>
        <w:rPr/>
      </w:pPr>
      <w:r>
        <w:rPr/>
      </w:r>
    </w:p>
    <w:p>
      <w:pPr>
        <w:pStyle w:val="Ministry"/>
        <w:tabs>
          <w:tab w:val="clear" w:pos="720"/>
          <w:tab w:val="left" w:pos="6804" w:leader="none"/>
        </w:tabs>
        <w:ind w:firstLine="709"/>
        <w:rPr/>
      </w:pPr>
      <w:r>
        <w:rPr/>
        <w:t>Satiksmes ministrs</w:t>
        <w:tab/>
        <w:t>K.Pet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fldChar w:fldCharType="begin"/>
    </w:r>
    <w:r>
      <w:rPr>
        <w:sz w:val="16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rFonts w:cs="Times New Roman;Times New Roman" w:ascii="Times New Roman;Times New Roman" w:hAnsi="Times New Roman;Times New Roman"/>
      </w:rPr>
      <w:t>input.doc</w:t>
    </w:r>
    <w:r>
      <w:rPr>
        <w:sz w:val="16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fldChar w:fldCharType="begin"/>
    </w:r>
    <w:r>
      <w:rPr>
        <w:sz w:val="16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rFonts w:cs="Times New Roman;Times New Roman" w:ascii="Times New Roman;Times New Roman" w:hAnsi="Times New Roman;Times New Roman"/>
      </w:rPr>
      <w:t>input.doc</w:t>
    </w:r>
    <w:r>
      <w:rPr>
        <w:sz w:val="16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5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stry">
    <w:name w:val="Ministry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Cs w:val="24"/>
    </w:rPr>
  </w:style>
  <w:style w:type="paragraph" w:styleId="Balonteksts">
    <w:name w:val="Balonteksts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12:00Z</dcterms:created>
  <dc:creator>Juris Dzintars</dc:creator>
  <dc:description/>
  <dc:language>en-US</dc:language>
  <cp:lastModifiedBy>SandraS</cp:lastModifiedBy>
  <cp:lastPrinted>2006-06-12T14:48:00Z</cp:lastPrinted>
  <dcterms:modified xsi:type="dcterms:W3CDTF">2006-06-30T14:12:00Z</dcterms:modified>
  <cp:revision>2</cp:revision>
  <dc:subject/>
  <dc:title>12</dc:title>
</cp:coreProperties>
</file>