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16"/>
          <w:szCs w:val="16"/>
          <w:lang w:val="lv-LV"/>
        </w:rPr>
      </w:pPr>
      <w:r>
        <w:rPr>
          <w:b/>
          <w:bCs/>
          <w:sz w:val="16"/>
          <w:szCs w:val="16"/>
          <w:lang w:val="lv-LV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12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74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- Likuma par budžetu un finanšu vadību (24.03.1994.) 30.panta pirmā un otrā daļa dod tiesības pieprasīt šos datu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Veidlapa Nr. 7-4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lgtermiņa finanšu ieguldījumu vērtspapīros izmaiņu pārskats</w:t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inistrijas, centrālās valsts iestādes, pašvaldības nosaukums __________________________________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>Valsts budžeta iestādes nosaukums ________________________________________________________________________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skata periods:  (gad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jc w:val="right"/>
        <w:rPr/>
      </w:pPr>
      <w:r>
        <w:rPr/>
        <w:t>(latos)</w:t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1081"/>
        <w:gridCol w:w="1383"/>
        <w:gridCol w:w="871"/>
        <w:gridCol w:w="594"/>
        <w:gridCol w:w="871"/>
        <w:gridCol w:w="830"/>
        <w:gridCol w:w="766"/>
        <w:gridCol w:w="677"/>
        <w:gridCol w:w="644"/>
        <w:gridCol w:w="766"/>
        <w:gridCol w:w="782"/>
        <w:gridCol w:w="863"/>
        <w:gridCol w:w="877"/>
        <w:gridCol w:w="832"/>
        <w:gridCol w:w="832"/>
        <w:gridCol w:w="988"/>
        <w:gridCol w:w="799"/>
        <w:gridCol w:w="892"/>
      </w:tblGrid>
      <w:tr>
        <w:trPr>
          <w:trHeight w:val="71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indas kods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osteņa nosaukums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mitents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stituci-onālā sektora klasifi-kācijas kods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kaits (gab.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ā nomināl-vērtība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misijas datums (dd.mm.</w:t>
              <w:br/>
              <w:t>gggg)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zēšanas termiņš (dd.mm.</w:t>
              <w:br/>
              <w:t>gggg)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ermiņš pēc emisijas datuma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as apzī-mējums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 pārskata perioda sākumu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rījumi (+,-)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as izmaiņas (+,-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guldījumu pārvērtē-šana (+)/ vērtības samazi-nājums (-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as kursa svārstības (+,-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Uz pārskata perioda beigām  </w:t>
            </w:r>
            <w:r>
              <w:rPr>
                <w:sz w:val="20"/>
                <w:szCs w:val="20"/>
                <w:lang w:val="lv-LV"/>
              </w:rPr>
              <w:t>(1.+2.+3.+4.+5.+6.+7.+8.)</w:t>
            </w:r>
          </w:p>
        </w:tc>
      </w:tr>
      <w:tr>
        <w:trPr>
          <w:trHeight w:val="10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lielinā-jums (+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mazi-nājums  (-)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ņemšana (+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došana/ izslēgšana</w:t>
              <w:br/>
              <w:t xml:space="preserve"> (-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stermiņa daļas izslēgšana</w:t>
              <w:br/>
              <w:t xml:space="preserve"> (-)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F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p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</w:tbl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  <w:t>Izziņa: Avansi par ilgtermiņa finanšu ieguldījumiem vērtspapīros</w:t>
      </w:r>
    </w:p>
    <w:tbl>
      <w:tblPr>
        <w:tblW w:w="16020" w:type="dxa"/>
        <w:jc w:val="left"/>
        <w:tblInd w:w="-9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1081"/>
        <w:gridCol w:w="1383"/>
        <w:gridCol w:w="871"/>
        <w:gridCol w:w="594"/>
        <w:gridCol w:w="871"/>
        <w:gridCol w:w="830"/>
        <w:gridCol w:w="766"/>
        <w:gridCol w:w="677"/>
        <w:gridCol w:w="644"/>
        <w:gridCol w:w="766"/>
        <w:gridCol w:w="782"/>
        <w:gridCol w:w="863"/>
        <w:gridCol w:w="877"/>
        <w:gridCol w:w="832"/>
        <w:gridCol w:w="832"/>
        <w:gridCol w:w="988"/>
        <w:gridCol w:w="799"/>
        <w:gridCol w:w="892"/>
      </w:tblGrid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F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p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>(paraksts)</w:t>
        <w:tab/>
        <w:tab/>
        <w:tab/>
        <w:t>(paraksta atšifrējums)</w:t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1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2.pielikums “Ilgtermiņa finanšu ieguldījumu vērtspapīros izmaiņu pārskats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2.pielikums “Ilgtermiņa finanšu ieguldījumu vērtspapīros izmaiņu pārskats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34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2:21:00Z</cp:lastPrinted>
  <dcterms:modified xsi:type="dcterms:W3CDTF">2006-08-21T08:34:00Z</dcterms:modified>
  <cp:revision>2</cp:revision>
  <dc:subject>Ministru kabineta noteikumu projekta pielikums</dc:subject>
  <dc:title>xx.pielikums "Ilgtermiņa finanšu ieguldījumu vērtspapīros izmaiņu pārskats"</dc:title>
</cp:coreProperties>
</file>