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6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Veidlapa Nr. 8-2 </w:t>
            </w:r>
            <w:r>
              <w:rPr>
                <w:u w:val="single"/>
                <w:lang w:val="lv-LV"/>
              </w:rPr>
              <w:t>SAK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skats par kreditoriem (saistībām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4895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2914"/>
        <w:gridCol w:w="996"/>
        <w:gridCol w:w="974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33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nta Nr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osteņa nosaukums</w:t>
            </w:r>
          </w:p>
        </w:tc>
        <w:tc>
          <w:tcPr>
            <w:tcW w:w="11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Uz pārskata perioda sākumu</w:t>
            </w:r>
          </w:p>
        </w:tc>
      </w:tr>
      <w:tr>
        <w:trPr>
          <w:trHeight w:val="31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130100, S130400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3030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100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200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4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15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20000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KOPĀ (4.+8.+9.+10.+11.+12.+13.)</w:t>
            </w:r>
          </w:p>
        </w:tc>
      </w:tr>
      <w:tr>
        <w:trPr>
          <w:trHeight w:val="12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</w:rPr>
            </w:pPr>
            <w:r>
              <w:rPr>
                <w:rFonts w:eastAsia="Arial Unicode MS"/>
                <w:sz w:val="20"/>
                <w:szCs w:val="20"/>
                <w:u w:val="single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ijas, centrālās valsts iestādes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struktūras padotības iestāde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komersanti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1.+2.+3.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ašvaldība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-dības struktūras padotības iestādes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dību komersant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5.+6.+7.)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Ilgtermiņa saistības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aizņēmumi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Latvijas kredītiestādē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Valsts kase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Ilgtermiņa aizņēmumi no ārvalstu institūcijā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1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ie ilgtermiņa aizņēmum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2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saistības par saņemtajiem avans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3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parādi piegādātājiem un darbuzņēmēj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5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Ilgtermiņa nākamo periodu ieņēmum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6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Ilgtermiņa saistības par struktūrfondu projekt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7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saistības par Eiropas Savienības piešķirto Kohēzijas fonda projektu finansējumu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8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Ilgtermiņa saistības par pārējiem Eiropas Savienības finansētajiem projekt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9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/>
            </w:pPr>
            <w:r>
              <w:rPr/>
              <w:t xml:space="preserve">Pārējās ilgtermiņa </w:t>
            </w:r>
          </w:p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saistība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Īstermiņa saistība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Īstermiņa aizņēmumi un ilgtermiņa aizņēmumu īstermiņa daļ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Latvijas kredītiestādē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Valsts kase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aizņēmumi no ārvalstu institūcijā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2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ie īstermiņa aizņēmumi un ilgtermiņa aizņēmumu īstermiņa daļ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3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Īstermiņa saistības pret piegādātājiem un darbuzņēmēj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piegādātājiem un darbuzņēmēj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pamatbudžeta norēķin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 xml:space="preserve">Saistības par speciālā budžeta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5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2914"/>
        <w:gridCol w:w="996"/>
        <w:gridCol w:w="974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46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rēķin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4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citu budžetu norēķin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5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pensiju un pabalstu norēķinu atlikumiem izmaksu iestādē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6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radniecīgajām kapitālsabiedrībā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7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asociētajām kapitālsabiedrībā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8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augstākām un padotībā esošām iestādē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3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ās iepriekš neklasificētās saistības pret piegādātājiem un darbuzņēmēj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Īstermiņa saistības par saņemtajiem avans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2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Uzkrātās saistības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Īstermiņa saistības par ārvalstu finanšu palīdzību un Eiropas Savienības politikas instrumentu finansētajiem pasākum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2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Īstermiņa saistības par Kohēzijas fonda projekt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4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Īstermiņa saistības par struktūrfondu projekt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5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Īstermiņa saistības par pārējiem Eiropas Savienības finansētajiem projektiem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Norēķini par darba samaksu un ieturējumiem (izņemot nodokļus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par darba samaks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2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par ieturējumiem no darba samaksas (izņemot nodokļus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2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Nodokļi un sociālās apdrošināšanas maksājumi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edzīvotāju ienākuma nodokli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alsts sociālās apdrošināšanas obligātās iemaksa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ievienotās vērtības nodokli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72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ārējie nodokļ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Pārējās īstermiņa saistības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5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2914"/>
        <w:gridCol w:w="996"/>
        <w:gridCol w:w="974"/>
        <w:gridCol w:w="562"/>
        <w:gridCol w:w="605"/>
        <w:gridCol w:w="725"/>
        <w:gridCol w:w="973"/>
        <w:gridCol w:w="652"/>
        <w:gridCol w:w="725"/>
        <w:gridCol w:w="735"/>
        <w:gridCol w:w="855"/>
        <w:gridCol w:w="770"/>
        <w:gridCol w:w="725"/>
        <w:gridCol w:w="725"/>
        <w:gridCol w:w="1085"/>
      </w:tblGrid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Citas saistības pret personāl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Norēķini par stipendijā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ar saņemto drošības naudu un citiem naudas līdzekļ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4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Īstermiņa līzinga saistība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5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Saistības pret budžetu par konstatētajiem iztrūkum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58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Pārējās īstermiņa saistības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1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 xml:space="preserve">Nākamo periodu ieņēmumi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1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par pakalpojum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2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Aprēķinātās, bet neizmaksātās pensijas un pabalst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0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Eiropas Savienības finansētajiem projekt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4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ākamo periodu ieņēmumi par saņemtajiem ziedojumiem un dāvinājumiem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9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iti nākamo periodu ieņēmum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xxx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firstLine="72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.sk. nākamo periodu procentu maksājumu ieņēmum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firstLine="48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PĀ kreditor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6.pielikums “Pārskats par kreditoriem (saistībām)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6.pielikums “Pārskats par kreditoriem (saistībām)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6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30:00Z</cp:lastPrinted>
  <dcterms:modified xsi:type="dcterms:W3CDTF">2006-08-21T08:36:00Z</dcterms:modified>
  <cp:revision>2</cp:revision>
  <dc:subject>Ministru kabineta noteikumu projekta pielikums</dc:subject>
  <dc:title>16.pielikums "Pārskats par kreditoriem (saistībām)"</dc:title>
</cp:coreProperties>
</file>