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10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finanšu vadību (24.03.1994.) 30.panta pirmā un otrā daļa dod tiesības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7-2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īdzdalības asociēto kapitālsabiedrību kapitālā izmaiņu pārskats</w:t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584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1988"/>
        <w:gridCol w:w="1613"/>
        <w:gridCol w:w="813"/>
        <w:gridCol w:w="903"/>
        <w:gridCol w:w="709"/>
        <w:gridCol w:w="765"/>
        <w:gridCol w:w="973"/>
        <w:gridCol w:w="837"/>
        <w:gridCol w:w="885"/>
        <w:gridCol w:w="997"/>
        <w:gridCol w:w="954"/>
        <w:gridCol w:w="909"/>
        <w:gridCol w:w="891"/>
        <w:gridCol w:w="811"/>
        <w:gridCol w:w="900"/>
      </w:tblGrid>
      <w:tr>
        <w:trPr>
          <w:trHeight w:val="315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Uzskaites metode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zmaksu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šu kapitāla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(latos)</w:t>
            </w:r>
          </w:p>
        </w:tc>
      </w:tr>
      <w:tr>
        <w:trPr>
          <w:trHeight w:val="102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ndas kods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zņēmuma nosaukums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ģistrācijas Nr.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stitu-cionālā sektora klasifi-kācijas kods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 pārskata perioda sākumu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rījumi (+,-)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itas izmaiņas (+,-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eguldījumu pārvērtē-šana (+)/ vērtības samazi-nājums (-)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 pārskata perioda beigām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īdzdalība (%) perioda beigās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īdzdalība (%) perioda sākumā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zņēmuma dati</w:t>
            </w:r>
          </w:p>
        </w:tc>
      </w:tr>
      <w:tr>
        <w:trPr>
          <w:trHeight w:val="102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lieli-nājums (+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mazi-nājums (-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ntiskais ieguldījums (+,-)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ākotnējā atzīšana bilancē (+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zslēgšana</w:t>
              <w:br/>
              <w:t xml:space="preserve"> (-)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.+2.+3.+4.+5.+6.+7.) vai (9. x 11.)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šu kapitāls perioda beigā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šu kapitāls perioda sākumā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Kopā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zziņa: Avansi par līdzdalību asociēto kapitālsabiedrību kapitālā</w:t>
      </w:r>
    </w:p>
    <w:tbl>
      <w:tblPr>
        <w:tblW w:w="1584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1988"/>
        <w:gridCol w:w="1613"/>
        <w:gridCol w:w="813"/>
        <w:gridCol w:w="903"/>
        <w:gridCol w:w="709"/>
        <w:gridCol w:w="765"/>
        <w:gridCol w:w="973"/>
        <w:gridCol w:w="837"/>
        <w:gridCol w:w="885"/>
        <w:gridCol w:w="997"/>
        <w:gridCol w:w="954"/>
        <w:gridCol w:w="909"/>
        <w:gridCol w:w="891"/>
        <w:gridCol w:w="811"/>
        <w:gridCol w:w="900"/>
      </w:tblGrid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  <w:lang w:val="lv-LV"/>
        </w:rPr>
      </w:pPr>
      <w:r>
        <w:rPr>
          <w:i w:val="false"/>
          <w:iCs/>
          <w:sz w:val="28"/>
          <w:szCs w:val="28"/>
          <w:lang w:val="lv-LV"/>
        </w:rPr>
      </w:r>
    </w:p>
    <w:p>
      <w:pPr>
        <w:pStyle w:val="Normal"/>
        <w:ind w:firstLine="720"/>
        <w:rPr>
          <w:i/>
          <w:i/>
          <w:iCs/>
          <w:sz w:val="28"/>
          <w:szCs w:val="28"/>
          <w:lang w:val="lv-LV"/>
        </w:rPr>
      </w:pPr>
      <w:r>
        <w:rPr>
          <w:i/>
          <w:iCs/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0.pielikums “Līdzdalības asociēto kapitālsabiedrību kapitālā izmaiņu pārskats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0.pielikums “Līdzdalības asociēto kapitālsabiedrību kapitālā izmaiņu pārskat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9:00Z</dcterms:created>
  <dc:creator>Atbildīb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10:00Z</cp:lastPrinted>
  <dcterms:modified xsi:type="dcterms:W3CDTF">2006-08-21T08:49:00Z</dcterms:modified>
  <cp:revision>2</cp:revision>
  <dc:subject>Ministru kabineta noteikumu projekta pielikums</dc:subject>
  <dc:title>11.pielikums "Līdzdalības asociēto kapitālsabiedrību kapitālā izmaiņu pārskats"</dc:title>
</cp:coreProperties>
</file>