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1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7-3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ārējo ilgtermiņa finanšu ieguldījumu izmaiņu pārskats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5475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1441"/>
        <w:gridCol w:w="1080"/>
        <w:gridCol w:w="720"/>
        <w:gridCol w:w="984"/>
        <w:gridCol w:w="984"/>
        <w:gridCol w:w="992"/>
        <w:gridCol w:w="1011"/>
        <w:gridCol w:w="984"/>
        <w:gridCol w:w="993"/>
        <w:gridCol w:w="1158"/>
        <w:gridCol w:w="911"/>
        <w:gridCol w:w="983"/>
        <w:gridCol w:w="715"/>
        <w:gridCol w:w="720"/>
        <w:gridCol w:w="895"/>
      </w:tblGrid>
      <w:tr>
        <w:trPr>
          <w:trHeight w:val="127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ņēmuma/ posteņa nosaukum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istrācijas N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stitucionālā sektora klasifi-kācijas kods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rījumi (+, -)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 (+,-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Ieguldījumu pārvērtēšana (+)/ vērtības samazi-nājums (-)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Valūtas kursa svārstību rezultāts (+,-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dzdalība (%) perioda beigā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dzdalība (%) perioda sākum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nta Nr.</w:t>
            </w:r>
          </w:p>
        </w:tc>
      </w:tr>
      <w:tr>
        <w:trPr>
          <w:trHeight w:val="7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-jums (+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nā-jums (-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ntiskais ieguldījums (+,-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ākotnējā atzīšana bilancē (+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slēgšana</w:t>
              <w:br/>
              <w:t xml:space="preserve"> (-)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(1.+2.+3.+4.+5.+6.</w:t>
            </w:r>
            <w:r>
              <w:rPr>
                <w:sz w:val="16"/>
                <w:szCs w:val="16"/>
                <w:u w:val="single"/>
                <w:lang w:val="lv-LV"/>
              </w:rPr>
              <w:t>+7.+8)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x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x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Izziņa: Avansi par pārējiem ilgtermiņa finanšu ieguldījumiem</w:t>
      </w:r>
    </w:p>
    <w:tbl>
      <w:tblPr>
        <w:tblW w:w="15747" w:type="dxa"/>
        <w:jc w:val="left"/>
        <w:tblInd w:w="-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1445"/>
        <w:gridCol w:w="1085"/>
        <w:gridCol w:w="725"/>
        <w:gridCol w:w="905"/>
        <w:gridCol w:w="1085"/>
        <w:gridCol w:w="1085"/>
        <w:gridCol w:w="905"/>
        <w:gridCol w:w="905"/>
        <w:gridCol w:w="1085"/>
        <w:gridCol w:w="1265"/>
        <w:gridCol w:w="905"/>
        <w:gridCol w:w="905"/>
        <w:gridCol w:w="725"/>
        <w:gridCol w:w="725"/>
        <w:gridCol w:w="907"/>
      </w:tblGrid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1.pielikums “Pārējo ilgtermiņa finanšu ieguldījumu izmaiņu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1.pielikums “Pārējo ilgtermiņa finanšu ieguldījumu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9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14:00Z</cp:lastPrinted>
  <dcterms:modified xsi:type="dcterms:W3CDTF">2006-08-21T08:49:00Z</dcterms:modified>
  <cp:revision>2</cp:revision>
  <dc:subject>Ministru kabineta noteikumu projekta pielikums</dc:subject>
  <dc:title>12.pielikums "Pārējo ilgtermiņa finanšu ieguldījumu izmaiņu pārskats"</dc:title>
</cp:coreProperties>
</file>