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ind w:right="-49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4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26.pielikums</w:t>
      </w:r>
    </w:p>
    <w:p>
      <w:pPr>
        <w:pStyle w:val="Normal"/>
        <w:ind w:right="-4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Ministru kabineta</w:t>
      </w:r>
    </w:p>
    <w:p>
      <w:pPr>
        <w:pStyle w:val="Normal"/>
        <w:ind w:right="-4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2006.gada 15.augusta</w:t>
      </w:r>
    </w:p>
    <w:p>
      <w:pPr>
        <w:pStyle w:val="Normal"/>
        <w:ind w:right="-4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noteikumiem Nr.655</w:t>
      </w:r>
    </w:p>
    <w:p>
      <w:pPr>
        <w:pStyle w:val="Normal"/>
        <w:ind w:right="-514" w:hanging="0"/>
        <w:rPr/>
      </w:pPr>
      <w:r>
        <w:rPr/>
        <w:t>Reģistrēts Centrālajā statistikas pārvaldē</w:t>
      </w:r>
    </w:p>
    <w:p>
      <w:pPr>
        <w:pStyle w:val="Normal"/>
        <w:rPr/>
      </w:pPr>
      <w:r>
        <w:rPr/>
        <w:t>2006.gada                      vēstule Nr.</w:t>
      </w:r>
    </w:p>
    <w:p>
      <w:pPr>
        <w:pStyle w:val="Normal"/>
        <w:rPr/>
      </w:pPr>
      <w:r>
        <w:rPr/>
        <w:t>UPDK kod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5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5"/>
        <w:gridCol w:w="4565"/>
      </w:tblGrid>
      <w:tr>
        <w:trPr>
          <w:trHeight w:val="315" w:hRule="atLeast"/>
        </w:trPr>
        <w:tc>
          <w:tcPr>
            <w:tcW w:w="4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tu savākšanas pamatojums – Likuma par budžetu un finanšu vadību (24.03.1994.) 30.panta pirmā daļa dod tiesības pieprasīt šos datus</w:t>
            </w:r>
          </w:p>
        </w:tc>
        <w:tc>
          <w:tcPr>
            <w:tcW w:w="4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Veidlapa Nr. 3-4-1</w:t>
            </w:r>
          </w:p>
        </w:tc>
      </w:tr>
      <w:tr>
        <w:trPr>
          <w:trHeight w:val="630" w:hRule="atLeast"/>
        </w:trPr>
        <w:tc>
          <w:tcPr>
            <w:tcW w:w="4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Pārskats par </w:t>
            </w:r>
            <w:r>
              <w:rPr>
                <w:b w:val="false"/>
                <w:u w:val="single"/>
              </w:rPr>
              <w:t>amata</w:t>
            </w:r>
            <w:r>
              <w:rPr>
                <w:b w:val="false"/>
              </w:rPr>
              <w:t xml:space="preserve"> vienību un studējošo apmācības plāna izpildi augstākās izglītības iestādēs</w:t>
            </w:r>
          </w:p>
        </w:tc>
      </w:tr>
    </w:tbl>
    <w:p>
      <w:pPr>
        <w:pStyle w:val="Naisf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48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8"/>
        <w:gridCol w:w="1240"/>
      </w:tblGrid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ODI</w:t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istrijas nosaukums </w:t>
            </w:r>
            <w:r>
              <w:rPr/>
              <w:t>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Iestādes nosaukums ____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ārskata periods:  (gads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aldības funkcionālā kategorija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gramma __________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pakšprogramma _____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p>
      <w:pPr>
        <w:pStyle w:val="Naisf"/>
        <w:spacing w:before="0" w:after="0"/>
        <w:rPr/>
      </w:pPr>
      <w:r>
        <w:rPr/>
        <w:t>I. Studentu</w:t>
      </w:r>
      <w:r>
        <w:rPr>
          <w:u w:val="single"/>
        </w:rPr>
        <w:t>*</w:t>
      </w:r>
      <w:r>
        <w:rPr/>
        <w:t>, doktorantu un rezidentu apmācības izpilde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943"/>
        <w:gridCol w:w="1139"/>
        <w:gridCol w:w="1469"/>
        <w:gridCol w:w="812"/>
        <w:gridCol w:w="1469"/>
      </w:tblGrid>
      <w:tr>
        <w:trPr/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Rādītāji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Rindas kods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Gada plāns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Faktiskā izpilde pārskata periodā</w:t>
            </w:r>
          </w:p>
        </w:tc>
      </w:tr>
      <w:tr>
        <w:trPr/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kop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finansēta no dotācijas no vispārējiem ieņēmumi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kop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inansēta no dotācijas no vispārējiem ieņēmumiem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nod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. PILNA LAIKA APMĀCĪBA</w:t>
            </w:r>
          </w:p>
        </w:tc>
      </w:tr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nod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Bakalaura un profesionālajās studiju programmās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Studentu skaits gada sākum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/>
            </w:pPr>
            <w:r>
              <w:rPr/>
              <w:t>0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Uzņemša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/>
            </w:pPr>
            <w:r>
              <w:rPr/>
              <w:t>0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Ieradušies no citām mācību iestādēm, pārcelti no citiem apmācības veidiem mācību iestādes ietvaro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lineRule="atLeast" w:line="20" w:before="280" w:after="0"/>
              <w:jc w:val="center"/>
              <w:rPr/>
            </w:pPr>
            <w:r>
              <w:rPr/>
              <w:t>0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lineRule="atLeast" w:line="20"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lineRule="atLeast" w:line="20"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Pārcelti uz citām mācību iestādēm un citiem apmācības veidiem mācību iestādes ietvaro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lineRule="atLeast" w:line="20" w:before="280" w:after="0"/>
              <w:jc w:val="center"/>
              <w:rPr/>
            </w:pPr>
            <w:r>
              <w:rPr/>
              <w:t>0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lineRule="atLeast" w:line="20"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lineRule="atLeast" w:line="20"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Izlaidum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/>
            </w:pPr>
            <w:r>
              <w:rPr/>
              <w:t>0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Izstājušies pirms mācību termiņa beigā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/>
            </w:pPr>
            <w:r>
              <w:rPr/>
              <w:t>0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Studentu skaits gada beigā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/>
            </w:pPr>
            <w:r>
              <w:rPr/>
              <w:t>0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 xml:space="preserve">Gada vidējais studentu skaits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/>
            </w:pPr>
            <w:r>
              <w:rPr/>
              <w:t>0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atLeast" w:line="20"/>
              <w:rPr/>
            </w:pPr>
            <w:r>
              <w:rPr/>
              <w:t xml:space="preserve">Gada vidējais nosacītais studentu skaits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elikums"/>
              <w:spacing w:before="120" w:after="60"/>
              <w:ind w:left="0" w:hanging="0"/>
              <w:jc w:val="center"/>
              <w:rPr/>
            </w:pPr>
            <w:r>
              <w:rPr/>
              <w:t>0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943"/>
        <w:gridCol w:w="1139"/>
        <w:gridCol w:w="1469"/>
        <w:gridCol w:w="812"/>
        <w:gridCol w:w="1469"/>
      </w:tblGrid>
      <w:tr>
        <w:trPr>
          <w:trHeight w:val="524" w:hRule="atLeast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aisf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Maģistra studiju programmās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Studentu skaits gada sākum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Uzņemša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Ieradušies no citām mācību iestādēm, pārcelti no citiem apmācības veidiem mācību iestādes ietvaro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lineRule="atLeast" w:line="20"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lineRule="atLeast" w:line="20"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Pārcelti uz citām mācību iestādēm un citiem apmācības veidiem mācību iestādes ietvaro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1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lineRule="atLeast" w:line="20"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lineRule="atLeast" w:line="20"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Izlaidum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1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Izstājušies pirms mācību termiņa beigā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1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Studentu skaits gada beigā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1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 xml:space="preserve">Gada vidējais studentu skaits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1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/>
            </w:pPr>
            <w:r>
              <w:rPr/>
              <w:t xml:space="preserve">Gada vidējais nosacītais studentu skaits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elikums"/>
              <w:spacing w:before="120" w:after="6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1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aisf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Doktorantūra, rezidentūra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Doktorantu, rezidentu skaits gada sākum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1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Uzņemša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Izlaidum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Izstājušies pirms mācību termiņa beigā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2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kr"/>
              <w:spacing w:before="280" w:after="0"/>
              <w:rPr/>
            </w:pPr>
            <w:r>
              <w:rPr/>
              <w:t>Doktorantu, rezidentu skaits gada beigā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2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 xml:space="preserve">Gada vidējais doktorantu skaits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Gada vidējais nosacītais doktorantu, rezidentu skait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elikums"/>
              <w:spacing w:before="120" w:after="6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2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nod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. NEPILNA LAIKA APMĀCĪBA</w:t>
            </w:r>
          </w:p>
        </w:tc>
      </w:tr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nod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Bakalaura un profesionālajās studiju programmās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Studentu skaits gada sākum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2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Uzņemša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2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kr"/>
              <w:spacing w:before="280" w:after="0"/>
              <w:rPr/>
            </w:pPr>
            <w:r>
              <w:rPr/>
              <w:t>Ieradušies no citām mācību iestādēm, pārcelti no citiem apmācības veidiem mācību iestādes ietvaro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2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kr"/>
              <w:spacing w:before="280" w:after="0"/>
              <w:rPr/>
            </w:pPr>
            <w:r>
              <w:rPr/>
              <w:t>Pārcelti uz citām mācību iestādēm un citiem apmācības veidiem mācību iestādes ietvaro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2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Izlaidum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3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Izstājušies pirms mācību termiņa beigā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Studentu skaits gada beigā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3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 xml:space="preserve">Gada vidējais studentu skaits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3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/>
            </w:pPr>
            <w:r>
              <w:rPr/>
              <w:t> </w:t>
            </w:r>
            <w:r>
              <w:rPr/>
              <w:t xml:space="preserve">Gada vidējais nosacītais studentu skaits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elikums"/>
              <w:spacing w:before="120" w:after="6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3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aisf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Maģistra studiju programmās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 </w:t>
            </w:r>
            <w:r>
              <w:rPr/>
              <w:t>Studentu skaits gada sākum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3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 </w:t>
            </w:r>
            <w:r>
              <w:rPr/>
              <w:t>Uzņemša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3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kr"/>
              <w:spacing w:before="280" w:after="0"/>
              <w:rPr/>
            </w:pPr>
            <w:r>
              <w:rPr/>
              <w:t> </w:t>
            </w:r>
            <w:r>
              <w:rPr/>
              <w:t>Ieradušies no citām mācību iestādēm, pārcelti no citiem apmācības veidiem mācību iestādes ietvaro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3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kr"/>
              <w:spacing w:before="280" w:after="0"/>
              <w:rPr/>
            </w:pPr>
            <w:r>
              <w:rPr/>
              <w:t>Pārcelti uz citām mācību iestādēm un citiem apmācības veidiem mācību iestādes ietvaro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3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Izlaidum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3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Izstājušies pirms mācību termiņa beigā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4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Studentu skaits gada beigā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 xml:space="preserve">Gada vidējais studentu skaits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4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/>
            </w:pPr>
            <w:r>
              <w:rPr/>
              <w:t xml:space="preserve">Gada vidējais nosacītais studentu skaits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elikums"/>
              <w:spacing w:before="120" w:after="6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4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aisf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Doktorantūra, rezidentūra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Doktorantu, rezidentu skaits gada sākum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4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Uzņemša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4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Izlaidum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4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Izstājušies pirms mācību termiņa beigā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4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>Doktorantu, rezidentu skaits gada beigā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4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/>
              <w:t xml:space="preserve">Gada vidējais doktorantu skaits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4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20"/>
              <w:rPr/>
            </w:pPr>
            <w:r>
              <w:rPr/>
              <w:t>Gada vidējais nosacītais doktorantu, rezidentu skait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elikums"/>
              <w:spacing w:before="120" w:after="6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p>
      <w:pPr>
        <w:pStyle w:val="Naisf"/>
        <w:spacing w:before="0" w:after="0"/>
        <w:rPr/>
      </w:pPr>
      <w:r>
        <w:rPr/>
        <w:t> </w:t>
      </w:r>
      <w:r>
        <w:rPr/>
        <w:t>Piezīmes:</w:t>
      </w:r>
    </w:p>
    <w:p>
      <w:pPr>
        <w:pStyle w:val="Naiskr"/>
        <w:spacing w:before="0" w:after="0"/>
        <w:jc w:val="both"/>
        <w:rPr/>
      </w:pPr>
      <w:r>
        <w:rPr>
          <w:u w:val="single"/>
        </w:rPr>
        <w:t>*</w:t>
      </w:r>
      <w:r>
        <w:rPr/>
        <w:t xml:space="preserve"> Vārds "studenti" veidlapā ietver bakalaura studiju un profesionālo studiju programmu studentus un maģistrantus.</w:t>
      </w:r>
    </w:p>
    <w:p>
      <w:pPr>
        <w:pStyle w:val="Naisf"/>
        <w:spacing w:before="0" w:after="0"/>
        <w:rPr/>
      </w:pPr>
      <w:r>
        <w:rPr/>
        <w:t> </w:t>
      </w:r>
    </w:p>
    <w:p>
      <w:pPr>
        <w:pStyle w:val="Naisf"/>
        <w:spacing w:before="0" w:after="0"/>
        <w:rPr/>
      </w:pPr>
      <w:r>
        <w:rPr/>
        <w:t>II. Dažādi rādītāji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943"/>
        <w:gridCol w:w="1139"/>
        <w:gridCol w:w="1469"/>
        <w:gridCol w:w="812"/>
        <w:gridCol w:w="1469"/>
      </w:tblGrid>
      <w:tr>
        <w:trPr/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Rādītāji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Rindas kods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Gada plāns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Faktiskā izpilde pārskata periodā</w:t>
            </w:r>
          </w:p>
        </w:tc>
      </w:tr>
      <w:tr>
        <w:trPr/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kop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finansēta no dotācijas no vispārējiem ieņēmumi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kop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inansēta no dotācijas no vispārējiem ieņēmumiem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Iestāžu skaits*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Gada vidējais pedagoģisko likmju skait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5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 xml:space="preserve">Amata vienību skaits gada sākumā </w:t>
            </w:r>
            <w:r>
              <w:rPr>
                <w:sz w:val="20"/>
              </w:rPr>
              <w:t>(540+550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5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rPr/>
            </w:pPr>
            <w:r>
              <w:rPr/>
              <w:t> </w:t>
            </w:r>
            <w:r>
              <w:rPr>
                <w:i/>
                <w:iCs/>
              </w:rPr>
              <w:t>pedagoģiskais personāl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rPr/>
            </w:pPr>
            <w:r>
              <w:rPr/>
              <w:t> </w:t>
            </w:r>
            <w:r>
              <w:rPr>
                <w:i/>
                <w:iCs/>
              </w:rPr>
              <w:t>pārējie darbinieki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5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 xml:space="preserve">Amata vienību skaits gada beigās </w:t>
            </w:r>
            <w:r>
              <w:rPr>
                <w:sz w:val="20"/>
              </w:rPr>
              <w:t>(570+580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5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pedagoģiskais personāl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5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pārējie darbinieki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5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 xml:space="preserve">Gada vidējais amata vienību skaits </w:t>
            </w:r>
            <w:r>
              <w:rPr>
                <w:sz w:val="20"/>
              </w:rPr>
              <w:t>(600+610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5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pedagoģiskais personāl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6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pārējie darbinieki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Studiju kredīta ņēmēju skait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6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Studējošo kredīta ņēmēju skait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6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Izsniegtais studiju kredīta apjom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6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Izsniegtais studējošo kredīta apjom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6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kr"/>
              <w:spacing w:before="280" w:after="0"/>
              <w:rPr/>
            </w:pPr>
            <w:r>
              <w:rPr/>
              <w:t>Vidējais izsniegtais studiju kredīta apjoms uz vienu studējoš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6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Vietu skaits dienesta viesnīc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6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Darba samaks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6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Piemaksas un prēmija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6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Atalgojumi fiziskām personām uz tiesiskās attiecības regulējošu dokumentu pamat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7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Naisf"/>
        <w:spacing w:before="0" w:after="0"/>
        <w:rPr/>
      </w:pPr>
      <w:r>
        <w:rPr/>
      </w:r>
    </w:p>
    <w:p>
      <w:pPr>
        <w:pStyle w:val="Naisf"/>
        <w:spacing w:before="0" w:after="0"/>
        <w:rPr/>
      </w:pPr>
      <w:r>
        <w:rPr/>
        <w:t>Piezīme.</w:t>
      </w:r>
    </w:p>
    <w:p>
      <w:pPr>
        <w:pStyle w:val="Naiskr"/>
        <w:spacing w:before="0" w:after="0"/>
        <w:rPr/>
      </w:pPr>
      <w:r>
        <w:rPr/>
        <w:t>* Aizpilda kopsavilkumos.</w:t>
      </w:r>
    </w:p>
    <w:p>
      <w:pPr>
        <w:pStyle w:val="Naisf"/>
        <w:spacing w:before="0" w:after="0"/>
        <w:rPr/>
      </w:pPr>
      <w:r>
        <w:rPr/>
      </w:r>
    </w:p>
    <w:p>
      <w:pPr>
        <w:pStyle w:val="Naisf"/>
        <w:spacing w:before="0" w:after="0"/>
        <w:rPr/>
      </w:pPr>
      <w:r>
        <w:rPr/>
      </w:r>
    </w:p>
    <w:p>
      <w:pPr>
        <w:pStyle w:val="Normal"/>
        <w:rPr/>
      </w:pPr>
      <w:r>
        <w:rPr/>
        <w:t>Iestādes vadītājs</w:t>
        <w:tab/>
        <w:tab/>
        <w:t>(paraksts)</w:t>
        <w:tab/>
        <w:tab/>
        <w:tab/>
        <w:t>(paraksta atšifrējum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venais grāmatvedis</w:t>
        <w:tab/>
        <w:t>(paraksts)</w:t>
        <w:tab/>
        <w:tab/>
        <w:tab/>
        <w:t>(paraksta atšifrējums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6521" w:leader="none"/>
        </w:tabs>
        <w:ind w:firstLine="720"/>
        <w:jc w:val="left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Finanšu ministr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>; Pārskats par amata vienību un studējošo apmācības plāna izpildi augstākās izglītības iestādēs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>; Pārskats par amata vienību un studējošo apmācības plāna izpildi augstākās izglītības iestādē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likums">
    <w:name w:val="Pielikums"/>
    <w:basedOn w:val="Normal"/>
    <w:next w:val="Normal"/>
    <w:qFormat/>
    <w:pPr>
      <w:keepNext w:val="true"/>
      <w:spacing w:lineRule="atLeast" w:line="20" w:before="120" w:after="60"/>
      <w:ind w:left="360" w:hanging="0"/>
      <w:outlineLvl w:val="1"/>
    </w:pPr>
    <w:rPr>
      <w:rFonts w:cs="Arial"/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isf">
    <w:name w:val="naisf"/>
    <w:basedOn w:val="Normal"/>
    <w:qFormat/>
    <w:pPr>
      <w:spacing w:before="280" w:after="280"/>
    </w:pPr>
    <w:rPr/>
  </w:style>
  <w:style w:type="paragraph" w:styleId="Naisc">
    <w:name w:val="naisc"/>
    <w:basedOn w:val="Normal"/>
    <w:qFormat/>
    <w:pPr>
      <w:spacing w:before="280" w:after="280"/>
    </w:pPr>
    <w:rPr/>
  </w:style>
  <w:style w:type="paragraph" w:styleId="Naisnod">
    <w:name w:val="naisnod"/>
    <w:basedOn w:val="Normal"/>
    <w:qFormat/>
    <w:pPr>
      <w:spacing w:before="280" w:after="280"/>
    </w:pPr>
    <w:rPr/>
  </w:style>
  <w:style w:type="paragraph" w:styleId="Naiskr">
    <w:name w:val="naiskr"/>
    <w:basedOn w:val="Normal"/>
    <w:qFormat/>
    <w:pPr>
      <w:spacing w:before="280" w:after="280"/>
    </w:pPr>
    <w:rPr/>
  </w:style>
  <w:style w:type="paragraph" w:styleId="Naislab">
    <w:name w:val="naislab"/>
    <w:basedOn w:val="Normal"/>
    <w:qFormat/>
    <w:pPr>
      <w:spacing w:before="280" w:after="280"/>
    </w:pPr>
    <w:rPr/>
  </w:style>
  <w:style w:type="paragraph" w:styleId="Naisvisr">
    <w:name w:val="naisvisr"/>
    <w:basedOn w:val="Normal"/>
    <w:qFormat/>
    <w:pPr>
      <w:spacing w:before="280" w:after="280"/>
    </w:pPr>
    <w:rPr/>
  </w:style>
  <w:style w:type="paragraph" w:styleId="Nais1">
    <w:name w:val="nais1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39:00Z</dcterms:created>
  <dc:creator>Ludmila Jevčuka</dc:creator>
  <dc:description>Atbildīgā amatpersona: Ligita Agleniece, 7094249, ligita.agleniece@kase.gov.lv;
Izpilditājs: Ludmila Jevčuka, 7095442, ludmila.jevcuka@fm.gov.lv</dc:description>
  <dc:language>en-US</dc:language>
  <cp:lastModifiedBy>SandraS</cp:lastModifiedBy>
  <cp:lastPrinted>2006-08-08T10:32:00Z</cp:lastPrinted>
  <dcterms:modified xsi:type="dcterms:W3CDTF">2006-08-21T08:39:00Z</dcterms:modified>
  <cp:revision>2</cp:revision>
  <dc:subject>27.pielikums</dc:subject>
  <dc:title>Pārskats par amata vienību un studējošo apmācības plāna izpildi augstākās izglītības iestādēs</dc:title>
</cp:coreProperties>
</file>