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7.pielikums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2006.gada 15.augus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noteikumiem Nr.655</w:t>
      </w:r>
    </w:p>
    <w:p>
      <w:pPr>
        <w:pStyle w:val="Normal"/>
        <w:ind w:right="-514" w:hanging="0"/>
        <w:rPr>
          <w:lang w:val="lv-LV"/>
        </w:rPr>
      </w:pPr>
      <w:r>
        <w:rPr>
          <w:lang w:val="lv-LV"/>
        </w:rPr>
        <w:t>Reģistrēts Centrālajā statistikas pārvaldē</w:t>
      </w:r>
    </w:p>
    <w:p>
      <w:pPr>
        <w:pStyle w:val="Normal"/>
        <w:rPr>
          <w:lang w:val="lv-LV"/>
        </w:rPr>
      </w:pPr>
      <w:r>
        <w:rPr>
          <w:lang w:val="lv-LV"/>
        </w:rPr>
        <w:t>2006.gada                      vēstule Nr.</w:t>
      </w:r>
    </w:p>
    <w:p>
      <w:pPr>
        <w:pStyle w:val="Normal"/>
        <w:rPr>
          <w:lang w:val="lv-LV"/>
        </w:rPr>
      </w:pPr>
      <w:r>
        <w:rPr>
          <w:lang w:val="lv-LV"/>
        </w:rPr>
        <w:t>UPDK kods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74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tu savākšanas pamatojums - Likuma par budžetu un vadību (24.03.1994.) 30.panta pirmā un otrā daļa dod tiesības finanšu pieprasīt šos datu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Veidlapa Nr. 5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emateriālo ieguldījumu un pamatlīdzekļu izmaiņu pārskats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DI</w:t>
            </w:r>
          </w:p>
        </w:tc>
      </w:tr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inistrijas, centrālās valsts iestādes, pašvaldības nosaukums _______________________________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Valsts budžeta iestādes nosaukums ________________________________________________________________________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980"/>
      </w:tblGrid>
      <w:tr>
        <w:trPr/>
        <w:tc>
          <w:tcPr>
            <w:tcW w:w="12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skata periods:  (ga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right"/>
        <w:rPr/>
      </w:pPr>
      <w:r>
        <w:rPr/>
        <w:t>(latos)</w:t>
      </w:r>
    </w:p>
    <w:tbl>
      <w:tblPr>
        <w:tblW w:w="15320" w:type="dxa"/>
        <w:jc w:val="left"/>
        <w:tblInd w:w="-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2558"/>
        <w:gridCol w:w="580"/>
        <w:gridCol w:w="685"/>
        <w:gridCol w:w="780"/>
        <w:gridCol w:w="725"/>
        <w:gridCol w:w="697"/>
        <w:gridCol w:w="725"/>
        <w:gridCol w:w="575"/>
        <w:gridCol w:w="745"/>
        <w:gridCol w:w="723"/>
        <w:gridCol w:w="605"/>
        <w:gridCol w:w="725"/>
        <w:gridCol w:w="725"/>
        <w:gridCol w:w="725"/>
        <w:gridCol w:w="730"/>
        <w:gridCol w:w="985"/>
        <w:gridCol w:w="985"/>
      </w:tblGrid>
      <w:tr>
        <w:trPr>
          <w:trHeight w:val="255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Konta Nr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osteņa nosaukums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ndas kods</w:t>
            </w:r>
          </w:p>
        </w:tc>
        <w:tc>
          <w:tcPr>
            <w:tcW w:w="5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ākotnējā vērtība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lietojums (amortizācija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likusī vērtība</w:t>
            </w:r>
          </w:p>
        </w:tc>
      </w:tr>
      <w:tr>
        <w:trPr>
          <w:trHeight w:val="255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Uz pārskata perioda sākumu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rījumi </w:t>
              <w:br/>
              <w:t>(+,-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itas izmaiņas (+,-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ākotnējā atzīšana (+)/ izlēgšana (-)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ārvietošana no grupas grupā (+,-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ārvērtēšana (+)/ vērtības samazinājums (-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Uz pārskata perioda beigām 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Uz pārskata perioda sākumu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prēķināts pārskata periodā (+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zslēgts (-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orekcijas (+,-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Uz pārskata perioda beigām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Uz pārskata perioda sākumu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 pārskata perioda beigām </w:t>
            </w:r>
          </w:p>
        </w:tc>
      </w:tr>
      <w:tr>
        <w:trPr>
          <w:trHeight w:val="45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alielinājums (+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amazinājums (-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ATERIĀLIE IEGULDĪJUM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īstības pasākumi un programm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ences, koncesijas un patenti, preču zīmes un tamlīdzīgas tiesības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orprogramm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ārējās licence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3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ncesij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tent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9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ārējās nemateriālo ieguldījumu tiesīb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nemateriālie ieguldījum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emateriālo ieguldījumu izveidošana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rīgo izrakteņu izpēte un citi līdzīgi neražotie nemateriālie ieguldījum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pitālsabiedrību iegādes rezultātā iegūtā nemateriālā vērtība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vansa maksājumi par nemateriālajiem ieguldījumie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MATLĪDZEKĻ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me, ēkas un būves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zīvojamās ēk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dzīvojamās ēk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3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ansporta būve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eme zem ēkām un būvē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5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ultivētā zem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6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tpūtai un izklaidei izmantojamā zem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0" w:type="dxa"/>
        <w:jc w:val="left"/>
        <w:tblInd w:w="-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2558"/>
        <w:gridCol w:w="580"/>
        <w:gridCol w:w="685"/>
        <w:gridCol w:w="780"/>
        <w:gridCol w:w="725"/>
        <w:gridCol w:w="697"/>
        <w:gridCol w:w="725"/>
        <w:gridCol w:w="575"/>
        <w:gridCol w:w="745"/>
        <w:gridCol w:w="723"/>
        <w:gridCol w:w="605"/>
        <w:gridCol w:w="725"/>
        <w:gridCol w:w="725"/>
        <w:gridCol w:w="725"/>
        <w:gridCol w:w="730"/>
        <w:gridCol w:w="985"/>
        <w:gridCol w:w="985"/>
      </w:tblGrid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7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ārējā zem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8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ženierbūve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9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ārējais nekustamais īpašum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hnoloģiskās iekārtas un mašīn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ārējie pamatlīdzekļi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ansportlīdzekļ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imniecības pamatlīdzekļ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3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ibliotēku fond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zklaides, literārie un mākslas oriģināldarb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5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ārgakmeņi un dārgmetāl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6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tīkie un citi mākslas priekšmet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7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itas vērtsliet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8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de-DE"/>
              </w:rPr>
              <w:t>Datortehnika, sakaru un cita biroja tehnika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9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epriekš neklasificētie pārējie pamatlīdzekļ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matlīdzekļu izveidošana un nepabeigtā celtniecība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matlīdzekļu izveidošana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pabeigtā celtniecība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oģiskie un pazemes aktīvi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0" w:type="dxa"/>
        <w:jc w:val="left"/>
        <w:tblInd w:w="-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2558"/>
        <w:gridCol w:w="580"/>
        <w:gridCol w:w="685"/>
        <w:gridCol w:w="780"/>
        <w:gridCol w:w="725"/>
        <w:gridCol w:w="697"/>
        <w:gridCol w:w="725"/>
        <w:gridCol w:w="575"/>
        <w:gridCol w:w="745"/>
        <w:gridCol w:w="723"/>
        <w:gridCol w:w="605"/>
        <w:gridCol w:w="725"/>
        <w:gridCol w:w="725"/>
        <w:gridCol w:w="725"/>
        <w:gridCol w:w="730"/>
        <w:gridCol w:w="985"/>
        <w:gridCol w:w="985"/>
      </w:tblGrid>
      <w:tr>
        <w:trPr>
          <w:trHeight w:val="5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zemes aktīv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ugļu dārzi un citi regulāri ražojošu koku stādījum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9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ārējie bioloģiskie aktīvi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gtermiņa ieguldījumi nomātajos pamatlīdzekļo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vansa maksājumi par pamatlīdzekļie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0+12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P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stādes vadītājs</w:t>
        <w:tab/>
        <w:tab/>
        <w:tab/>
        <w:t>(paraksts)</w:t>
        <w:tab/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  <w:t>Galvenais grāmatvedis</w:t>
        <w:tab/>
        <w:tab/>
        <w:t>(paraksts)</w:t>
        <w:tab/>
        <w:tab/>
        <w:tab/>
        <w:t>(paraksta atšifrējums)</w:t>
      </w:r>
    </w:p>
    <w:p>
      <w:pPr>
        <w:pStyle w:val="Heading2"/>
        <w:tabs>
          <w:tab w:val="clear" w:pos="720"/>
          <w:tab w:val="left" w:pos="6521" w:leader="none"/>
        </w:tabs>
        <w:ind w:firstLine="720"/>
        <w:jc w:val="left"/>
        <w:rPr>
          <w:i w:val="false"/>
          <w:i w:val="false"/>
          <w:iCs/>
          <w:sz w:val="28"/>
          <w:szCs w:val="28"/>
          <w:lang w:val="lv-LV"/>
        </w:rPr>
      </w:pPr>
      <w:r>
        <w:rPr>
          <w:i w:val="false"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2"/>
        <w:tabs>
          <w:tab w:val="clear" w:pos="720"/>
          <w:tab w:val="left" w:pos="6840" w:leader="none"/>
        </w:tabs>
        <w:ind w:firstLine="720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7.pielikums “Nemateriālo ieguldījumu un pamatlīdzekļu izmaiņu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7.pielikums “Nemateriālo ieguldījumu un pamatlīdzekļu izmaiņu pārskat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8:00Z</dcterms:created>
  <dc:creator>Atbildīgā amatpersona - Ligita Agleniece</dc:creator>
  <dc:description>Atbild.amatpersona: Ligita Agleniece, 7094249,
Ligita.Agleniece@kase.gov.lv
Izpildītājs - Vineta Parfenkova, 7094248,
Vineta.Parfenkova@kase.gov.lv</dc:description>
  <dc:language>en-US</dc:language>
  <cp:lastModifiedBy>SandraS</cp:lastModifiedBy>
  <cp:lastPrinted>2006-08-04T12:02:00Z</cp:lastPrinted>
  <dcterms:modified xsi:type="dcterms:W3CDTF">2006-08-21T08:48:00Z</dcterms:modified>
  <cp:revision>2</cp:revision>
  <dc:subject>Ministru kabineta noteikumu projekta pielikums</dc:subject>
  <dc:title>7.pielikums "Nemateriālo ieguldījumu un pamatlīdzekļu izmaiņu pārskats"</dc:title>
</cp:coreProperties>
</file>