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15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8-1 BEI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Pārskats par debitoriem (prasībām) un nākamo periodu izdevumiem un avansiem par pakalpojumiem un projektiem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5370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3203"/>
        <w:gridCol w:w="1017"/>
        <w:gridCol w:w="1014"/>
        <w:gridCol w:w="684"/>
        <w:gridCol w:w="760"/>
        <w:gridCol w:w="808"/>
        <w:gridCol w:w="1014"/>
        <w:gridCol w:w="769"/>
        <w:gridCol w:w="725"/>
        <w:gridCol w:w="725"/>
        <w:gridCol w:w="725"/>
        <w:gridCol w:w="725"/>
        <w:gridCol w:w="725"/>
        <w:gridCol w:w="725"/>
        <w:gridCol w:w="804"/>
      </w:tblGrid>
      <w:tr>
        <w:trPr>
          <w:trHeight w:val="30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nta Nr.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steņa nosaukums</w:t>
            </w:r>
          </w:p>
        </w:tc>
        <w:tc>
          <w:tcPr>
            <w:tcW w:w="112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 pārskata perioda beigām</w:t>
            </w:r>
          </w:p>
        </w:tc>
      </w:tr>
      <w:tr>
        <w:trPr>
          <w:trHeight w:val="30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130100, S130400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303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1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2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4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15000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20000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PĀ (4.+8.+9.+10.)</w:t>
            </w:r>
          </w:p>
        </w:tc>
      </w:tr>
      <w:tr>
        <w:trPr>
          <w:trHeight w:val="139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ijas, centrālās valsts iestād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lsts struktūras padotības iestādes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lsts komersant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pā sektorā (1.+2.+3.)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ašvaldība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šval-dības struktūras padotības iestādes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švaldību komersant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pā sektorā (5.+6.+7.)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1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Pircēju un pasūtītāju parādi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1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ar nodokļie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ar pamatbudžeta norēķinie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3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ar speciālā budžeta norēķinie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4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ar pārējo budžetu norēķinie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5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ar pensiju un pabalstu norēķinu atlikumiem izmaksu iestādē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6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Norēķini ar radniecīgajām kapitālsabiedrībā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1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7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Norēķini ar asociētajām kapitālsabiedrībā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8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rasības pret augstākām un padotībā esošām iestādē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5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9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</w:rPr>
            </w:pPr>
            <w:r>
              <w:rPr/>
              <w:t>Pārējie pircēju un pasūtītāju parādi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171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2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rasības par ārvalstu finanšu palīdzības un Eiropas Savienības politikas instrumentu finansētajiem pasākumiem, izņemot Kohēzijas fonda projektu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58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Prasības par Kohēzijas fonda projektiem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6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Uzkrātie ieņēmumi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7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Pārmaksātie nodokļi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2371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Iedzīvotāju ienākuma nodokli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237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Valsts sociālās apdrošināšanas obligātās iemaksa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2373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Pievienotās vērtības nodokli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2379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Pārējie nodokļi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8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Prasības pret personālu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9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Pārējās prasības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Kopā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400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ākamo periodu izdevumi un avansi par pakalpojumiem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xxx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t.sk. nākamo periodu procentu maksājumu izdevumu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5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Pavisam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5.pielikums “Pārskats par debitoriem (prasībām)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5.pielikums “Pārskats par debitoriem (prasībām)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5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25:00Z</cp:lastPrinted>
  <dcterms:modified xsi:type="dcterms:W3CDTF">2006-08-21T08:35:00Z</dcterms:modified>
  <cp:revision>2</cp:revision>
  <dc:subject>Ministru kabineta noteikumu projekta pielikums</dc:subject>
  <dc:title>15.pielikums "Pārskats par debitoriem (prasībām)"</dc:title>
</cp:coreProperties>
</file>